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6379" w:leader="none"/>
        </w:tabs>
        <w:ind w:left="30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WARTOŚĆ OPRACOWANIA</w:t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8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terenu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opisow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rysunkowa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Projekt zagospodarowania terenu</w:t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20"/>
          <w:szCs w:val="20"/>
        </w:rPr>
        <w:t>1:500</w:t>
      </w:r>
    </w:p>
    <w:p>
      <w:pPr>
        <w:pStyle w:val="Heading8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architektoniczno-budowlany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opisow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rysunkowa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parteru</w:t>
        <w:tab/>
        <w:tab/>
        <w:t>1:5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poddasza nieużytkowego (belki stropowe)</w:t>
        <w:tab/>
        <w:tab/>
        <w:t>1:5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więźby dachowej</w:t>
        <w:tab/>
        <w:tab/>
        <w:t xml:space="preserve">1:50     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ut dachu</w:t>
        <w:tab/>
        <w:tab/>
        <w:t>1:1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Przekrój A-A</w:t>
        <w:tab/>
        <w:tab/>
        <w:t>1:5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B-B</w:t>
        <w:tab/>
        <w:tab/>
        <w:t>1:5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warstw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wschodnia</w:t>
        <w:tab/>
        <w:tab/>
        <w:t>1:1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Elewacja zachodnia</w:t>
        <w:tab/>
        <w:tab/>
        <w:t>1:1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Elewacja południowa</w:t>
        <w:tab/>
        <w:tab/>
        <w:t>1:1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Elewacja północna</w:t>
        <w:tab/>
        <w:tab/>
        <w:t>1:1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drzwi i okien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A – docieplenie istniejącej ściany</w:t>
        <w:tab/>
        <w:tab/>
        <w:t>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 B – docieplenie istniejącej ściany fundamentowej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l C – docieplenie muru podokiennego 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 D – docieplenie nadproża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 E – docieplenie ościeżnicy okiennej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 xml:space="preserve">Detal F – dodatkowe wzmocnienie warstwy zbrojonej </w:t>
      </w:r>
    </w:p>
    <w:p>
      <w:pPr>
        <w:pStyle w:val="Normal"/>
        <w:tabs>
          <w:tab w:val="clear" w:pos="1134"/>
          <w:tab w:val="left" w:pos="6663" w:leader="none"/>
        </w:tabs>
        <w:ind w:left="14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rożnikach otworów okiennych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G – Układ warstw w narożnikach</w:t>
        <w:tab/>
        <w:t xml:space="preserve">   1: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 H – Docieplenie stropu                                                 1:1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I – Docieplenie gzymsu                                                1:1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J – Docieplenie gzymsu</w:t>
        <w:tab/>
        <w:t xml:space="preserve">   1:1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 xml:space="preserve">Detal K – Cz. wejściowa - przekrój  </w:t>
        <w:tab/>
        <w:t xml:space="preserve">   1:2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L – Cz. wejściowa - rzut, rozwinięcie balustrady          1:25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Detal M – Pochylnia</w:t>
        <w:tab/>
        <w:t xml:space="preserve">   1:5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 xml:space="preserve">Detal N – Przekrój przez schody zewnętrzne przy </w:t>
      </w:r>
    </w:p>
    <w:p>
      <w:pPr>
        <w:pStyle w:val="Normal"/>
        <w:tabs>
          <w:tab w:val="clear" w:pos="1134"/>
          <w:tab w:val="left" w:pos="6663" w:leader="none"/>
        </w:tabs>
        <w:ind w:left="1483" w:hanging="0"/>
        <w:rPr/>
      </w:pPr>
      <w:r>
        <w:rPr>
          <w:rFonts w:cs="Arial" w:ascii="Arial" w:hAnsi="Arial"/>
          <w:sz w:val="20"/>
          <w:szCs w:val="20"/>
        </w:rPr>
        <w:t>wejściu głównym</w:t>
        <w:tab/>
        <w:tab/>
        <w:t>1:1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Ogrodzenie – sytuacja</w:t>
        <w:tab/>
        <w:t xml:space="preserve">   1:500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6663" w:leader="none"/>
        </w:tabs>
        <w:rPr/>
      </w:pPr>
      <w:r>
        <w:rPr>
          <w:rFonts w:cs="Arial" w:ascii="Arial" w:hAnsi="Arial"/>
          <w:sz w:val="20"/>
          <w:szCs w:val="20"/>
        </w:rPr>
        <w:t>Ogrodzenie – rzut, przekrój, rozwinięcia</w:t>
        <w:tab/>
        <w:t xml:space="preserve">   1: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firstLine="3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OPISOWA - OPIS TECHNICZNY</w:t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ZAGOSPODAROWANIA TERENU</w:t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ozbudowa z przebudową  świetlicy wiejskiej przewidzianej do realizacji na działce nr 67, w obrębie Hołówki Małe gm. Juchnowiec Kościel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6379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OGÓLNA </w:t>
      </w:r>
    </w:p>
    <w:p>
      <w:pPr>
        <w:pStyle w:val="Normal"/>
        <w:tabs>
          <w:tab w:val="clear" w:pos="1134"/>
          <w:tab w:val="left" w:pos="6379" w:leader="none"/>
        </w:tabs>
        <w:ind w:left="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 :</w:t>
        <w:tab/>
        <w:tab/>
        <w:t>Gmina Juchnowiec Kościelny</w:t>
      </w:r>
    </w:p>
    <w:p>
      <w:pPr>
        <w:pStyle w:val="Tekstpodstawowywcity3"/>
        <w:ind w:left="2629" w:firstLine="77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l. Lipowa 10</w:t>
      </w:r>
    </w:p>
    <w:p>
      <w:pPr>
        <w:pStyle w:val="Tekstpodstawowywcity3"/>
        <w:tabs>
          <w:tab w:val="clear" w:pos="1134"/>
          <w:tab w:val="left" w:pos="1620" w:leader="none"/>
        </w:tabs>
        <w:ind w:left="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ab/>
        <w:tab/>
        <w:t>16-061 Juchnowiec Kościelny</w:t>
      </w:r>
    </w:p>
    <w:p>
      <w:pPr>
        <w:pStyle w:val="Normal"/>
        <w:ind w:left="2268" w:firstLine="113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a proj. :       </w:t>
        <w:tab/>
        <w:t xml:space="preserve">ARCHINATA Pracownia Projektowa </w:t>
      </w:r>
    </w:p>
    <w:p>
      <w:pPr>
        <w:pStyle w:val="Normal"/>
        <w:tabs>
          <w:tab w:val="clear" w:pos="1134"/>
          <w:tab w:val="left" w:pos="567" w:leader="none"/>
          <w:tab w:val="left" w:pos="2977" w:leader="none"/>
          <w:tab w:val="right" w:pos="8222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Renata Anna Gwoździej</w:t>
      </w:r>
    </w:p>
    <w:p>
      <w:pPr>
        <w:pStyle w:val="Normal"/>
        <w:ind w:left="226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ilejki 4</w:t>
      </w:r>
    </w:p>
    <w:p>
      <w:pPr>
        <w:pStyle w:val="Normal"/>
        <w:ind w:left="2268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5-161 Białystok</w:t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utor:</w:t>
        <w:tab/>
        <w:tab/>
        <w:t>mgr inż. arch. Renata Gwoździ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STAWA OPRACOWANIA: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Umowa z inwestorem nr IGK.271.1.47.2021. z dn. 05.08.2021r.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Nr POR.6733.13.2015 o ustaleniu lokalizacji inwestycji celu publicznego z dn.29.02.2015 wydana przez Wójta Gminy Juchnowiec Kościelny. 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 w terenie i dokumentacja fotograficzna z w/w wizji.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sytuacyjno wysokościowa do celów projektowych.</w:t>
      </w:r>
    </w:p>
    <w:p>
      <w:pPr>
        <w:pStyle w:val="Normal"/>
        <w:tabs>
          <w:tab w:val="clear" w:pos="1134"/>
          <w:tab w:val="right" w:pos="8222" w:leader="none"/>
        </w:tabs>
        <w:spacing w:lineRule="exact" w:line="300"/>
        <w:ind w:left="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MIOT INWESTYCJ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rzedmiotem opracowania jest rozbudowa z przebudową świetlicy wiejskiej wraz z altaną częściowym ogrodzeniem na działce nr 67 w obrębie Hołówki Male gm. Juchnowiec Kościelny. 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udynek świetlicy ma być obiektem ogrzewanym i przeznaczonym do użytkowania całorocznego.</w:t>
      </w:r>
    </w:p>
    <w:p>
      <w:pPr>
        <w:pStyle w:val="Normal"/>
        <w:tabs>
          <w:tab w:val="clear" w:pos="1134"/>
          <w:tab w:val="right" w:pos="7920" w:leader="none"/>
        </w:tabs>
        <w:ind w:left="567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/>
      </w:pPr>
      <w:r>
        <w:rPr>
          <w:rFonts w:cs="Arial" w:ascii="Arial" w:hAnsi="Arial"/>
          <w:b/>
          <w:sz w:val="22"/>
          <w:szCs w:val="22"/>
          <w:u w:val="single"/>
        </w:rPr>
        <w:t>ISTNIEJĄCY STAN  ZAGOSPODAROWANIA TERENU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en inwestycji znajduje się na działce o numerze ewidencji geod. gr. nr 67 w obrębie Hołówki Małe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Teren inwestycji posiada kształt prostokątny, którego jeden z boków od strony północnej przylega do  drogi gminnej leżącej na działce nr ew. geod. 176/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a działce zlokalizowany jest parterowy budynek. Mieści się w nim świetlica </w:t>
      </w:r>
      <w:r>
        <w:rPr>
          <w:rFonts w:cs="Arial" w:ascii="Arial" w:hAnsi="Arial"/>
          <w:sz w:val="22"/>
        </w:rPr>
        <w:t>wiejska wraz z aneksem kuchennym i toaletą. Od zewnątrz dostępne jest pomieszczenie w którym znajduje się pomieszczenie gospodarcze Ochotniczej Straży Pożarnej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ka jest niezagospodarowana, nieutwardzona i nieogrodzona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jbliższe zabudowania stanowią budynki gospodarcze w odległości 8,13m od granicy południowo-zachodniej i w odległości 20,26m od granicy północno-wschodniej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ka jest uzbrojona. Na działce znajduje się instalacja wodociągowa doziemna i kanalizacja sanitarna doziemna odprowadzająca ścieki do istniejącego zbiornika szczelnego na nieczystości ciekłe, oraz naziemna instalacja elektroenergetyczna NN. Działka nie posiada zjazdu z drogi gminnej o nr 176/1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terenie działki nie występują drzewa. Większa część terenu porośnięta jest trawą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60"/>
        <w:ind w:left="539" w:hanging="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Warunki gruntowo - wodne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owaną rozbudowę zaliczamy  do „I” kategorii geotechnicznej.  Posadowienie ław fundamentowych przyjęto dla jednostkowego oporu obliczeniowego podłoża wynoszącego 150 kN/m2. Głębokość przemarzania zgodnie ze strefą przemarzania lokalizacji budynku, w projekcie przyjęto Hz = 1,20 m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WAGA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o wykonaniu wykopów konieczny jest odbiór podłoża gruntowego przez uprawnionego geologa. Występujące w poziomie posadowienia grunty nienośne (zgodnie z opisem badań geotechnicznych) należy wybrać na pełną głębokość, a ubytki wypełnić różnoziarnistym piaskiem z dodatkiem kruszonki żwirowej i zagęścić mechanicznie do Is≥0,98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oziom posadowienia projektowanego budynku świetlicy – 137,80m n.p.m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osadowienie budynku zostało uzgodnione z inwestore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arunki wynikające z decyzji o lokalizacji inwestycji celu publicznego:</w:t>
      </w:r>
    </w:p>
    <w:p>
      <w:pPr>
        <w:pStyle w:val="Normal"/>
        <w:ind w:left="5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odnie z </w:t>
      </w:r>
      <w:r>
        <w:rPr>
          <w:rFonts w:cs="Arial" w:ascii="Arial" w:hAnsi="Arial"/>
          <w:sz w:val="22"/>
          <w:szCs w:val="22"/>
        </w:rPr>
        <w:t>decyzją Nr POR.6733.15.2015 o ustaleniu lokalizacji inwestycji celu publicznego z dn. 29.02.2016r. wydanej przez Wójta Gminy Juchnowiec Kościelny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znaczenie na zabudowę usługową – usługi publiczne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nia zabudowy – od drogi gminnej o nr 176/1 po istniejącym budynku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wierzchnia zabudowy – do 40% terenu inwestycji </w:t>
      </w:r>
      <w:r>
        <w:rPr>
          <w:rFonts w:cs="Arial" w:ascii="Arial" w:hAnsi="Arial"/>
          <w:b/>
          <w:iCs/>
          <w:sz w:val="22"/>
          <w:szCs w:val="22"/>
        </w:rPr>
        <w:t>w tym przypadku wynosi 155m2 co stanowi 38,8% powierzchni terenu objętego opracowaniem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wierzchnia biologicznie czynna – min 35% </w:t>
      </w:r>
      <w:r>
        <w:rPr>
          <w:rFonts w:cs="Arial" w:ascii="Arial" w:hAnsi="Arial"/>
          <w:b/>
          <w:iCs/>
          <w:sz w:val="22"/>
          <w:szCs w:val="22"/>
        </w:rPr>
        <w:t>w tym przypadku 150m2 co stanowi 37,5% powierzchni terenu objętego opracowaniem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erokość elewacji frontowej – istniejąca +/-20%,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ształt dachu - istniejący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sokość głównej kalenicy- istniejący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sokość górnej krawędzi elewacji frontowej, jej gzymsu lub attyki – do 4,0m, </w:t>
      </w:r>
      <w:r>
        <w:rPr>
          <w:rFonts w:cs="Arial" w:ascii="Arial" w:hAnsi="Arial"/>
          <w:b/>
          <w:iCs/>
          <w:sz w:val="22"/>
          <w:szCs w:val="22"/>
        </w:rPr>
        <w:t>projektowana 2,63m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ąt nachylenia połaci na dachu głównym – 10-45°, </w:t>
      </w:r>
      <w:r>
        <w:rPr>
          <w:rFonts w:cs="Arial" w:ascii="Arial" w:hAnsi="Arial"/>
          <w:b/>
          <w:iCs/>
          <w:sz w:val="22"/>
          <w:szCs w:val="22"/>
        </w:rPr>
        <w:t>projektowana 18°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rientacja głównej kalenicy w stosunku dojazdu – istniejąca równoległa </w:t>
      </w:r>
    </w:p>
    <w:p>
      <w:pPr>
        <w:pStyle w:val="Normal"/>
        <w:ind w:left="90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OWANE ZAGOSPODAROWANIE DZIAŁKI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PIS OGÓLNY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jektuje się rozbudowę parterowego budynku świetlicy wiejskiej o przedsionek oraz przebudowę istniejących schodów i budowę pochylni. 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d północy działka przylega bezpośrednio do drogi gminnej, leżącej na działce o nr ew. geod. gr. 176/1. Na teren działki projektuje się zjazd z tej drogi wg odrębnego opracowania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60"/>
        <w:ind w:left="539" w:hanging="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Zmiany w zagospodarowaniu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owana rozbudowa o wiatrołap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nie utwardzenia podjazdu za pomocą kostki betonowej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udowa pochylni dla osób niepełnosprawnych i schodów zewnętrznych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odniki i dojścia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ieleń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  <w:iCs/>
          <w:sz w:val="22"/>
          <w:szCs w:val="22"/>
        </w:rPr>
        <w:t>Placyk gospodarczy na gromadzenie nieczystości stałych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grodzenie od strony północno-zachodniej i południowo-zachodniej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udowa altany ogrodowej 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900" w:leader="none"/>
        </w:tabs>
        <w:ind w:left="900" w:hanging="33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jazd z drogi gminnej na działce nr 176/1  (wg odrębnego opracowania)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Obszar oddziaływania obiektu zamykać się będzie na terenie własnej działki i fragmencie drogi gminnej dz. nr 176/1 – projektowany zjazd (wg odrębnego opracowania) i istniejące schody wejściowe.</w:t>
      </w:r>
      <w:r>
        <w:rPr>
          <w:rFonts w:cs="Arial" w:ascii="Arial" w:hAnsi="Arial"/>
          <w:iCs/>
          <w:sz w:val="22"/>
          <w:szCs w:val="22"/>
        </w:rPr>
        <w:t xml:space="preserve"> Budynek położony na terenie inwestycji nie podlega ochronie konserwatorskiej i nie leży w strefie ochronnej innych obiektów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ROBOTY ROZBIÓRKOWE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godnie z opisem technicznym projektu architektoniczno-budowlanego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ROJEKTOWANE BUDYNKI 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godnie z opisem technicznym projektu architektoniczno-budowlanego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RZĄDZENIA TECHNICZNE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bsługa w zakresie infrastruktury technicznej z istniejących sieci i przyłączy na warunkach określonych przez dysponentów poszczególnych sieci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NFRASTRUKTURA SANITARNA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 - zaopatrzenie w wodę z lokalnej sieci wodociągowej zgodnie z istniejącymi warunkami technicznymi przyłączenia do sieci wodociągow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a sanitarna - odprowadzenie ścieków istniejącego szczelnego zbiornika na nieczystości ciekl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a deszczowa – wody opadowe odprowadzone powierzchniowo na terenie własnej działki poprzez ukształtowanie teren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Ogrzewanie budynku projektuje się jako powietrzne (jednostki wewnętrzne zasilane z projektowanej pompy ciepła) oraz za pomocą grzejników elektryczn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NFRASTRUKTURA ENERGETYCZN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 xml:space="preserve">Sieć elektryczna - zasilanie w energię elektryczną poprzez istniejące złącze kablowe zgodnie z istniejącymi warunkami przyłączenia do sieci dystrybucyjnej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IELEŃ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Teren pokryty jest zielenią nieurządzoną w postaci trawników.  Na terenie działki nie występują drzewa. </w:t>
      </w:r>
      <w:r>
        <w:rPr>
          <w:rFonts w:cs="Arial" w:ascii="Arial" w:hAnsi="Arial"/>
          <w:iCs/>
          <w:sz w:val="22"/>
          <w:szCs w:val="22"/>
          <w:u w:val="single"/>
        </w:rPr>
        <w:t>Nie przewiduje się wycinki drzew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TWARDZENIE TERENU (poza zakresem opracowania)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działkę projektowany jest zjazd (wg odrębnego opracowania) z drogi gminnej nr geod. 176/1. Od zjazdu prowadzi podjazd wewnętrzny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owane nawierzchnie 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odjazd - kostka betonowa brukowa / wibroprasowana / szara o grubości 8 c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odniki – kostka betonowa brukowa / wibroprasowana / kolorowa o  grubości 6 c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ie narusza się i nie zmienia zagospodarowania dziełek sąsiednich, ani ukształtowania terenu wzdłuż granicy działki inwestora oprócz zjazdu z drogi gminnej w zakresie projektowanego obniżenia krawężnika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e względu na małe rozmiary działki nr 67 nie przewiduje się stanowisk postojowych na terenie inwestycji. W tym celu może być wykorzystana działka gminna nr 77/2 znajdująca się przy tej samej drodze w odległości ok. 200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GRODZENIE 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d strony północno-zachodniej i południowo-zachodniej, projektuje się ogrodzenie z przęseł ze stalowej siatki systemowej na słupkach stalowych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ŚMIETNIK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Zaprojektowano utwardzony placyk gospodarczy z zamkniętymi kontenerem na nieczystości stałe znajdujący się  w głębi działki. 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odnie z opinią nr 53/NZ/2016 z dn. 16.02.2016r. wydaną </w:t>
      </w:r>
      <w:r>
        <w:rPr>
          <w:rFonts w:cs="Arial" w:ascii="Arial" w:hAnsi="Arial"/>
          <w:sz w:val="22"/>
          <w:szCs w:val="22"/>
        </w:rPr>
        <w:t>przez Podlaskiego Państwowego Wojewódzkiego Inspektora Sanitarnego w Białymstoku,</w:t>
      </w:r>
      <w:r>
        <w:rPr>
          <w:rFonts w:cs="Arial" w:ascii="Arial" w:hAnsi="Arial"/>
          <w:iCs/>
          <w:sz w:val="22"/>
          <w:szCs w:val="22"/>
        </w:rPr>
        <w:t xml:space="preserve"> wyrażono zgodę na zmniejszenie o połowę odległości od sąsiedniej działki do 1,5m, a odległości od okien i drzwi do 5m na podstawie § 23 ust.2 rozporządzenia Ministra Infrastruktury w sprawie warunków technicznych, jakim powinny odpowiadać budynki i ich usytuowanie z dnia 12 kwietnia 2002 r. (Dz.U. Nr 75, poz. 690), z powodu zbyt małych wymiarów działki istniejącej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LICZBOWE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1080" w:leader="none"/>
          <w:tab w:val="right" w:pos="8222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terenu inwestycji</w:t>
        <w:tab/>
        <w:t>400,00 m2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1080" w:leader="none"/>
          <w:tab w:val="right" w:pos="8222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zabudowy</w:t>
        <w:tab/>
        <w:t>155,00 m2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zabudowy istniejącej</w:t>
        <w:tab/>
        <w:t>138,00 m2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erzchnia zabudowy projektowanej </w:t>
        <w:tab/>
        <w:t>17,00 m2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1080" w:leader="none"/>
          <w:tab w:val="right" w:pos="8222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Powierzchnia netto /w tym użytkowa/</w:t>
        <w:tab/>
        <w:t>117,62 m2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1080" w:leader="none"/>
          <w:tab w:val="right" w:pos="8222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użytkowa</w:t>
        <w:tab/>
        <w:t>112,46 m2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1080" w:leader="none"/>
          <w:tab w:val="right" w:pos="8222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ubatura</w:t>
        <w:tab/>
        <w:t>778,00 m3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/>
      </w:pPr>
      <w:r>
        <w:rPr>
          <w:rFonts w:cs="Arial" w:ascii="Arial" w:hAnsi="Arial"/>
          <w:sz w:val="22"/>
        </w:rPr>
        <w:t>Budynek istniejący</w:t>
        <w:tab/>
        <w:t>750,00 m3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rozbudowa</w:t>
        <w:tab/>
        <w:t>28,00 m3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LANS TERENU</w:t>
      </w:r>
    </w:p>
    <w:p>
      <w:pPr>
        <w:pStyle w:val="Normal"/>
        <w:tabs>
          <w:tab w:val="clear" w:pos="1134"/>
          <w:tab w:val="left" w:pos="4680" w:leader="none"/>
          <w:tab w:val="right" w:pos="84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owierzchnia terenu objętego opracowaniem     0,0400 ha     </w:t>
        <w:tab/>
        <w:t>100,0 %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900" w:leader="none"/>
          <w:tab w:val="left" w:pos="4680" w:leader="none"/>
          <w:tab w:val="right" w:pos="846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. zabudowy bud. istniejącego                  0,0138 ha</w:t>
        <w:tab/>
        <w:t>34,5 %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900" w:leader="none"/>
          <w:tab w:val="left" w:pos="4680" w:leader="none"/>
          <w:tab w:val="right" w:pos="846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proj.</w:t>
        <w:tab/>
        <w:t xml:space="preserve">         0,0006 ha                            1,5 %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900" w:leader="none"/>
          <w:tab w:val="left" w:pos="4680" w:leader="none"/>
          <w:tab w:val="right" w:pos="846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schodów                                               0,0011 ha </w:t>
        <w:tab/>
        <w:t>2,8 %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900" w:leader="none"/>
          <w:tab w:val="left" w:pos="4680" w:leader="none"/>
          <w:tab w:val="right" w:pos="846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Pow. chodników, dróg i naw. utwardz.</w:t>
        <w:tab/>
        <w:t xml:space="preserve">         0,0095 ha</w:t>
        <w:tab/>
        <w:t>23,7 %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900" w:leader="none"/>
          <w:tab w:val="left" w:pos="4680" w:leader="none"/>
          <w:tab w:val="right" w:pos="846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w. zieleni (ekologicznie czynna)     </w:t>
        <w:tab/>
        <w:t xml:space="preserve">         0,0150 ha</w:t>
        <w:tab/>
        <w:t>37,5 %</w:t>
      </w:r>
    </w:p>
    <w:p>
      <w:pPr>
        <w:pStyle w:val="Normal"/>
        <w:tabs>
          <w:tab w:val="clear" w:pos="1134"/>
          <w:tab w:val="righ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/>
      </w:pPr>
      <w:r>
        <w:rPr>
          <w:rFonts w:cs="Arial" w:ascii="Arial" w:hAnsi="Arial"/>
          <w:b/>
          <w:sz w:val="22"/>
          <w:szCs w:val="22"/>
          <w:u w:val="single"/>
        </w:rPr>
        <w:t>WPŁYW NA ŚRODOWISKO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Inwestycja nie wywiera negatywnego wpływu na środowisko przyrodnicze, zdrowie ludzi i obiekty sąsiednie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biekt wyposażony będzie w niezbędne przyłącza infrastruktury technicznej. Ścieki doprowadzone będą do szczelnego zbiornika na nieczystości ciekłe. Śmieci gromadzone będą w zamkniętych pojemnikach na placyku gospodarczym i okresowo wywożone na wysypisko śmieci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udynek ogrzewany będzie za pomocą powietrznej pompy ciepła ze wspomaganiem przez ogrzewanie elektrycznie, przez co nie stwarza negatywnego wpływu na środowisko naturalne. 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CHRONA PRAWNA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rojektowana inwestycja nie jest uciążliwa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en inwestycji nie jest wpisany do rejestru zabytków i nie podlega ochronie oraz nie znajduje się w strefie ochronnej innych obiektów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BEZPIECZENIA PRZECIWPOŻAROW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Budynek zaprojektowano w klasie D odporności pożarowej, który stanowi jedną strefę pożarową, kategoria ZL III zagrożenia ludzi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jazd dla Straży Pożarnej od strony drogi gminnej działka nr geod. 176/1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Zaopatrzenie w wodę z hydrantu p.poż ø 80 z zewnętrznej sieci wodociągowej, znajdującego się w odległości 13m od granicy działki, po drugiej stronie pasa drogowego drogi gminnej nr geod. 176/1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ARUNKI BHP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omieszczenia użytkowe mają wysokość minimalną – 2,50m i 3,00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STOSOWANIE DO POTRZEB OSÓB NIEPEŁNOSPRAWNYCH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 budynku osoby niepełnosprawne dostaną się bezpośrednio z terenu za pomocą projektowanej pochylni o spadku 8%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en inwestycji pozbawiony jest schodów terenowych. Budynek świetlicy przystosowany jest do potrzeb osób o ograniczonych zdolnościach ruchowych. Budynek został wyposażony w toaletę dla osób niepełnosprawnych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40" w:hanging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aliza możliwości racjonalnego wykorzystania pod względem technicznym, ekonomicznym i środowiskowym odnawialnych źródeł energii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Na etapie projektu budowlanego przeprowadzono analizę możliwości racjonalnego wykorzystania pod względem technicznym, ekonomicznym i środowiskowym odnawialnych źródeł energii, takich jak: energia geotermalna, energia promieniowania słonecznego, energia wiatru, a także możliwości zastosowania skojarzonej produkcji energii elektrycznej i ciepła oraz zdecentralizowanego systemu zaopatrzenia w energię w postaci bezpośredniego lub blokowego ogrzewania. Na terenie inwestycji ani w bliskim sąsiedztwie projektowanego budynku nie występuje sieć cieplna. Analizując dostępne nośniki energii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) Energia geotermalna- na terenie objętym opracowaniem oraz w najbliższym sąsiedztwie brak jest udokumentowanych złóż geotermalnych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b) Energia promieniowania słonecznego – technicznie możliwe jest zastosowanie kolektorów słonecznych na dachu budynku i wykorzystanie energii do przygotowania części c.w.u., w tym wypadku jest to nie ekonomiczne ze względu na okresowe wykorzystywanie c.w.u oraz dodatkowo znacząco wpłynie to na wzrost kosztów inwestycj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c) Energia wiatru – teren objęty opracowaniem zlokalizowany w sąsiedztwie strefy mieszkaniowej, co uniemożliwia budowę elektrowni wiatrowych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)  Skojarzona produkcja energii elektrycznej i ciepła – brak możliwości technicznych w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cu projektowanej inwestycj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e) Zdecentralizowany system zaopatrzenia w energię –Planowane jest ogrzewanie pomieszczeń za pomocą powietrznej pompy ciepła i wspomagane za pomocą grzejników elektrycznych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iałystok, 30 sierpnia 2021 r.</w:t>
      </w:r>
    </w:p>
    <w:p>
      <w:pPr>
        <w:pStyle w:val="Normal"/>
        <w:ind w:left="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TECHNICZNY</w:t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ARCHITEKTONICZNO-BUDOWLANY - ZAMIENNY</w:t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ozbudowa z przebudową  świetlicy wiejskiej, przewidzianej do realizacji na działce nr 67, w obrębie Hołówki Małe gm. Juchnowiec Kościel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OGÓLNA </w:t>
      </w:r>
    </w:p>
    <w:p>
      <w:pPr>
        <w:pStyle w:val="Normal"/>
        <w:tabs>
          <w:tab w:val="clear" w:pos="1134"/>
          <w:tab w:val="left" w:pos="6379" w:leader="none"/>
        </w:tabs>
        <w:ind w:left="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2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 :</w:t>
        <w:tab/>
        <w:tab/>
        <w:t>Gmina Juchnowiec Kościelny</w:t>
      </w:r>
    </w:p>
    <w:p>
      <w:pPr>
        <w:pStyle w:val="Tekstpodstawowywcity3"/>
        <w:ind w:left="2629" w:firstLine="77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l. Lipowa 10</w:t>
      </w:r>
    </w:p>
    <w:p>
      <w:pPr>
        <w:pStyle w:val="Tekstpodstawowywcity3"/>
        <w:tabs>
          <w:tab w:val="clear" w:pos="1134"/>
          <w:tab w:val="left" w:pos="1620" w:leader="none"/>
        </w:tabs>
        <w:ind w:left="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ab/>
        <w:tab/>
        <w:t>16-061 Juchnowiec Kościelny</w:t>
      </w:r>
    </w:p>
    <w:p>
      <w:pPr>
        <w:pStyle w:val="Normal"/>
        <w:ind w:left="2268" w:firstLine="113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2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a proj. :       </w:t>
        <w:tab/>
        <w:t xml:space="preserve">ARCHINATA Pracownia Projektowa </w:t>
      </w:r>
    </w:p>
    <w:p>
      <w:pPr>
        <w:pStyle w:val="Normal"/>
        <w:tabs>
          <w:tab w:val="clear" w:pos="1134"/>
          <w:tab w:val="left" w:pos="567" w:leader="none"/>
          <w:tab w:val="left" w:pos="2977" w:leader="none"/>
          <w:tab w:val="right" w:pos="8222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Renata Anna Gwoździej</w:t>
      </w:r>
    </w:p>
    <w:p>
      <w:pPr>
        <w:pStyle w:val="Normal"/>
        <w:ind w:left="226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ilejki 4</w:t>
      </w:r>
    </w:p>
    <w:p>
      <w:pPr>
        <w:pStyle w:val="Normal"/>
        <w:ind w:left="226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5-161 Białystok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utor:</w:t>
        <w:tab/>
        <w:tab/>
        <w:t>mgr inż. arch. Renata Gwoździej</w:t>
      </w:r>
    </w:p>
    <w:p>
      <w:pPr>
        <w:pStyle w:val="Normal"/>
        <w:ind w:left="284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STAWA OPRACOWANIA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Umowa z inwestorem nr IGK.271.1.47.2021. z dn. 05.08.2021r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ecyzja Nr POR.6733.13.2015 o ustaleniu lokalizacji inwestycji celu publicznego z dn.29.02.2015 wydana przez Wójta Gminy Juchnowiec Kościelny.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Ekspertyza techniczna stanu istniejącego i elementów istniejących budynku świetlicy wiejskiej w Hołówkach Małych wykonana przez mgr inż. Sławomira Sanejko z dn. 30.08.2021r.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Wizja lokalna w terenie i dokumentacja fotograficzna z w/w wizji.</w:t>
      </w:r>
    </w:p>
    <w:p>
      <w:pPr>
        <w:pStyle w:val="Normal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EL OPRACOWANIA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color w:val="70AD47"/>
        </w:rPr>
        <w:t>Celem opracowania jest zatwierdzenie projektu budowlanego zamiennego i uzyskanie zamiennej decyzji pozwolenia na budowę w zakresie zmian w stosunku do podstawowego projektu budowlanego.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color w:val="70AD47"/>
          <w:sz w:val="22"/>
          <w:szCs w:val="22"/>
          <w:lang w:eastAsia="ar-SA"/>
        </w:rPr>
      </w:pPr>
      <w:r>
        <w:rPr>
          <w:rFonts w:cs="Arial" w:ascii="Arial" w:hAnsi="Arial"/>
          <w:iCs/>
          <w:color w:val="70AD47"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6379" w:leader="none"/>
        </w:tabs>
        <w:ind w:left="300" w:hanging="0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  <w:color w:val="70AD47"/>
        </w:rPr>
        <w:t>Zmiana pozwolenia na budowę z dn. 23.05.2016r. nr AR.6740.25.12.2016 dotycząca rozbudowy z przebudową  świetlicy wiejskiej, przewidzianej do realizacji na działce nr 67, w obrębie Hołówki Małe gm. Juchnowiec Kościelny w zakresie zmian polegających na częściowej rozbiórce budynku i wykonaniu nowych nadproży, wieńców na ścianach wokół budynku, a także konstrukcji więźby dachowej i stropu, oraz wykonaniu podbicia fundamentów i posadowienia go na nowych ławach i stopach fundamentowych.</w:t>
      </w:r>
    </w:p>
    <w:p>
      <w:pPr>
        <w:pStyle w:val="Normal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LICZBOWE– bez zmian wg proj. pierwotnego</w:t>
      </w:r>
    </w:p>
    <w:p>
      <w:pPr>
        <w:pStyle w:val="Normal"/>
        <w:numPr>
          <w:ilvl w:val="0"/>
          <w:numId w:val="35"/>
        </w:numPr>
        <w:tabs>
          <w:tab w:val="clear" w:pos="1134"/>
          <w:tab w:val="right" w:pos="993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zabudowy istniejącej</w:t>
        <w:tab/>
        <w:tab/>
        <w:tab/>
        <w:t>138,00 m2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niejący budynek świetlicy </w:t>
        <w:tab/>
        <w:tab/>
      </w:r>
    </w:p>
    <w:p>
      <w:pPr>
        <w:pStyle w:val="Normal"/>
        <w:numPr>
          <w:ilvl w:val="0"/>
          <w:numId w:val="35"/>
        </w:numPr>
        <w:tabs>
          <w:tab w:val="clear" w:pos="1134"/>
          <w:tab w:val="right" w:pos="993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zabudowy projektowanej</w:t>
        <w:tab/>
        <w:tab/>
        <w:tab/>
        <w:t>17,00 m2</w:t>
      </w:r>
    </w:p>
    <w:p>
      <w:pPr>
        <w:pStyle w:val="Normal"/>
        <w:tabs>
          <w:tab w:val="clear" w:pos="1134"/>
          <w:tab w:val="right" w:pos="993" w:leader="none"/>
        </w:tabs>
        <w:spacing w:before="60" w:after="0"/>
        <w:ind w:left="100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z zmian</w:t>
      </w:r>
    </w:p>
    <w:p>
      <w:pPr>
        <w:pStyle w:val="Normal"/>
        <w:tabs>
          <w:tab w:val="clear" w:pos="1134"/>
          <w:tab w:val="right" w:pos="907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rozbudowa                                                                               6,00 m2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schodów                                                                                 11,00 m2</w:t>
      </w:r>
    </w:p>
    <w:p>
      <w:pPr>
        <w:pStyle w:val="Normal"/>
        <w:numPr>
          <w:ilvl w:val="0"/>
          <w:numId w:val="35"/>
        </w:numPr>
        <w:tabs>
          <w:tab w:val="clear" w:pos="1134"/>
          <w:tab w:val="right" w:pos="993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netto /w tym użytkowa/</w:t>
        <w:tab/>
        <w:t xml:space="preserve">                                  117,62 m2</w:t>
      </w:r>
    </w:p>
    <w:p>
      <w:pPr>
        <w:pStyle w:val="Normal"/>
        <w:tabs>
          <w:tab w:val="clear" w:pos="1134"/>
          <w:tab w:val="right" w:pos="993" w:leader="none"/>
        </w:tabs>
        <w:spacing w:before="60" w:after="0"/>
        <w:ind w:left="1004" w:hanging="0"/>
        <w:jc w:val="both"/>
        <w:rPr/>
      </w:pPr>
      <w:r>
        <w:rPr>
          <w:rFonts w:cs="Arial" w:ascii="Arial" w:hAnsi="Arial"/>
          <w:bCs/>
          <w:sz w:val="22"/>
        </w:rPr>
        <w:t>Bez zmian</w:t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r</w:t>
        <w:tab/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/>
      </w:pPr>
      <w:r>
        <w:rPr>
          <w:rFonts w:cs="Arial" w:ascii="Arial" w:hAnsi="Arial"/>
          <w:sz w:val="22"/>
        </w:rPr>
        <w:t>P1/1 ŚWIETLICA                                                                              90,67 m2</w:t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/>
      </w:pPr>
      <w:r>
        <w:rPr>
          <w:rFonts w:cs="Arial" w:ascii="Arial" w:hAnsi="Arial"/>
          <w:sz w:val="22"/>
        </w:rPr>
        <w:t>P1/2 KUCHNIA                                                                                 13,12 m2</w:t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1/3 WC                                                                                             5,17 m2</w:t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1/4 POM. GOSPODARCZE                                                             5,16 m2</w:t>
      </w:r>
    </w:p>
    <w:p>
      <w:pPr>
        <w:pStyle w:val="Normal"/>
        <w:tabs>
          <w:tab w:val="clear" w:pos="1134"/>
          <w:tab w:val="right" w:pos="7797" w:leader="none"/>
        </w:tabs>
        <w:ind w:left="14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1/5 WIATROŁAP                                                                              3,50 m2</w:t>
      </w:r>
    </w:p>
    <w:p>
      <w:pPr>
        <w:pStyle w:val="Normal"/>
        <w:numPr>
          <w:ilvl w:val="0"/>
          <w:numId w:val="35"/>
        </w:numPr>
        <w:tabs>
          <w:tab w:val="clear" w:pos="1134"/>
          <w:tab w:val="right" w:pos="993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ierzchnia użytkowa</w:t>
        <w:tab/>
        <w:t xml:space="preserve">                                                     112,46 m2</w:t>
      </w:r>
    </w:p>
    <w:p>
      <w:pPr>
        <w:pStyle w:val="Normal"/>
        <w:tabs>
          <w:tab w:val="clear" w:pos="1134"/>
          <w:tab w:val="right" w:pos="993" w:leader="none"/>
        </w:tabs>
        <w:spacing w:before="60" w:after="0"/>
        <w:ind w:left="100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z zmian</w:t>
      </w:r>
    </w:p>
    <w:p>
      <w:pPr>
        <w:pStyle w:val="Normal"/>
        <w:numPr>
          <w:ilvl w:val="0"/>
          <w:numId w:val="35"/>
        </w:numPr>
        <w:tabs>
          <w:tab w:val="clear" w:pos="1134"/>
          <w:tab w:val="right" w:pos="993" w:leader="none"/>
        </w:tabs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ubatura</w:t>
        <w:tab/>
        <w:t xml:space="preserve">                                                                                          778,00 m3</w:t>
      </w:r>
    </w:p>
    <w:p>
      <w:pPr>
        <w:pStyle w:val="Normal"/>
        <w:tabs>
          <w:tab w:val="clear" w:pos="1134"/>
          <w:tab w:val="right" w:pos="993" w:leader="none"/>
        </w:tabs>
        <w:spacing w:before="60" w:after="0"/>
        <w:ind w:left="100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z zmian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/>
      </w:pPr>
      <w:r>
        <w:rPr>
          <w:rFonts w:cs="Arial" w:ascii="Arial" w:hAnsi="Arial"/>
          <w:sz w:val="22"/>
        </w:rPr>
        <w:t>Budynek istniejący                                                                                      750,00 m3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720" w:hanging="0"/>
        <w:rPr/>
      </w:pPr>
      <w:r>
        <w:rPr>
          <w:rFonts w:cs="Arial" w:ascii="Arial" w:hAnsi="Arial"/>
          <w:sz w:val="22"/>
        </w:rPr>
        <w:t>Projektowana rozbudowa                                                                             28,00 m3</w:t>
      </w:r>
    </w:p>
    <w:p>
      <w:pPr>
        <w:pStyle w:val="Normal"/>
        <w:tabs>
          <w:tab w:val="clear" w:pos="1134"/>
          <w:tab w:val="right" w:pos="8222" w:leader="none"/>
        </w:tabs>
        <w:spacing w:before="60" w:after="0"/>
        <w:ind w:left="1434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HARAKTERYSTYKA OBIEKTU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owana rozbudowa z przebudową budynku świetlicy wiejskiej zlokalizowana jest w Hołówkach Małych na działce o numerze ew. geod. gr. 67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rojektuje się rozbudowę budynku o wiatrołap, w konstrukcji murowanej, parterowy, niepodpiwniczony. Dach jednospadowy, krokwiowy, kryty blachą trapezową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istniejący został wykonany w konstrukcji murowanej, ściany</w:t>
      </w:r>
      <w:r>
        <w:rPr>
          <w:rFonts w:cs="Arial" w:ascii="Arial" w:hAnsi="Arial"/>
          <w:sz w:val="22"/>
        </w:rPr>
        <w:t xml:space="preserve"> jednowarstwowe betonowe z kamienia, ściany szczytowe poddasza z cegły ceramicznej dziurawki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budynku jest wykonany z belek drewnianych, częściowo wylewany, dach w konstrukcji krokwiowo-jętkowej, dwuspadowy, kryty blachą trapezową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Stolarka okienna budynku jest nowa - PVC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zewnętrzne budynku do świetlicy są nowe - PVC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Zgodnie z ekspertyzą techniczną stanu istniejącego i elementów istniejących budynku świetlicy wiejskiej w Hołówkach Małych wykonaną przez mgr inż. Sławomira Sanejko z dn. 30.08.2021r. stan techniczny istniejących elementów drewnianych dachu i belek stropowych jest średni, a miejscami zły, co wymaga ich rozbiórki i wykonania nowych. Po dokonaniu odkrywki fundamentów budynku stwierdzono, że ściany fundamentowe wykonane są z kamieni oraz betonu i zagłębione ok. 90cm poniżej poziomu terenu, co wymaga pogłębienia poziomu posadowienia do poziomu 1,20m poniżej poziomu terenu. Stan nadproży okiennych  oceniono jako zły, na pograniczu z awaryjnym, co wymaga wykonania nowych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rojektuje się ocieplenie całego budynku. Elewacja wykończona zostanie wyprawą tynkarską, cokół wykończony tynkiem mozaikowym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udynek świetlicy ma być obiektem ogrzewanym i przeznaczonym do użytkowania całorocznego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stniejący poziom posadowienia parteru obiektu znajduje się na rzędnej 137,80m n.p.m. </w:t>
      </w:r>
      <w:r>
        <w:rPr>
          <w:rFonts w:cs="Arial" w:ascii="Arial" w:hAnsi="Arial"/>
          <w:iCs/>
          <w:color w:val="70AD47"/>
          <w:sz w:val="22"/>
          <w:szCs w:val="22"/>
        </w:rPr>
        <w:t>– bez zmian.</w:t>
      </w:r>
    </w:p>
    <w:p>
      <w:pPr>
        <w:pStyle w:val="Normal"/>
        <w:ind w:left="5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HARAKTERYSTYKA PLANOWANEJ INWESTYCJI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 obejmuje docieplenie ścian i stropu oraz budowę wiatrołapu, i pochylni dla osób niepełnosprawnych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70AD47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  <w:t>Nie wprowadza się zmian w projekcie zagospodarowania terenu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70AD47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</w:r>
    </w:p>
    <w:p>
      <w:pPr>
        <w:pStyle w:val="Normal"/>
        <w:suppressAutoHyphens w:val="true"/>
        <w:ind w:left="284" w:firstLine="510"/>
        <w:jc w:val="both"/>
        <w:rPr>
          <w:rFonts w:ascii="Arial" w:hAnsi="Arial" w:cs="Arial"/>
          <w:b/>
          <w:b/>
          <w:bCs/>
          <w:color w:val="70AD47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  <w:t xml:space="preserve">Wprowadza się zmiany w konstrukcji budynku, ze względu na  konieczność rozbiórki części budynku, a także wykonania podbicia fundamentów, w stosunku do </w:t>
      </w:r>
      <w:bookmarkStart w:id="0" w:name="_Hlk82165017"/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  <w:t xml:space="preserve">projektu budowlanego podstawowego zatwierdzonego decyzją pozwolenia na budowę nr 645 znak: </w:t>
      </w:r>
      <w:r>
        <w:rPr>
          <w:rFonts w:cs="Arial" w:ascii="Arial" w:hAnsi="Arial"/>
          <w:b/>
          <w:bCs/>
          <w:color w:val="70AD47"/>
        </w:rPr>
        <w:t xml:space="preserve"> AR.6740.2.5.12.2016</w:t>
      </w:r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color w:val="70AD47"/>
        </w:rPr>
        <w:t>z dn. 23.05.2016r.</w:t>
      </w:r>
      <w:r>
        <w:rPr>
          <w:rFonts w:cs="Arial" w:ascii="Arial" w:hAnsi="Arial"/>
          <w:color w:val="70AD47"/>
        </w:rPr>
        <w:t xml:space="preserve"> </w:t>
      </w:r>
      <w:r>
        <w:rPr>
          <w:rFonts w:cs="Arial" w:ascii="Arial" w:hAnsi="Arial"/>
          <w:b/>
          <w:bCs/>
          <w:color w:val="70AD47"/>
          <w:sz w:val="22"/>
          <w:szCs w:val="22"/>
          <w:lang w:eastAsia="ar-SA"/>
        </w:rPr>
        <w:t>wydaną przez Starostę Powiatu Białostockiego.</w:t>
      </w:r>
      <w:bookmarkEnd w:id="0"/>
    </w:p>
    <w:p>
      <w:pPr>
        <w:pStyle w:val="Normal"/>
        <w:suppressAutoHyphens w:val="true"/>
        <w:ind w:left="284" w:firstLine="510"/>
        <w:jc w:val="both"/>
        <w:rPr>
          <w:rFonts w:ascii="Arial" w:hAnsi="Arial" w:cs="Arial"/>
          <w:b/>
          <w:b/>
          <w:bCs/>
          <w:color w:val="C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</w:r>
    </w:p>
    <w:p>
      <w:pPr>
        <w:pStyle w:val="Normal"/>
        <w:spacing w:before="0" w:after="60"/>
        <w:ind w:left="539" w:hanging="0"/>
        <w:jc w:val="both"/>
        <w:rPr>
          <w:rFonts w:ascii="Arial" w:hAnsi="Arial" w:cs="Arial"/>
          <w:b/>
          <w:b/>
          <w:iCs/>
          <w:color w:val="70AD47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70AD47"/>
          <w:sz w:val="22"/>
          <w:szCs w:val="22"/>
          <w:u w:val="single"/>
        </w:rPr>
        <w:t>Rozwiązanie zamienne polegają na następujących zmianach:</w:t>
      </w:r>
    </w:p>
    <w:p>
      <w:pPr>
        <w:pStyle w:val="Normal"/>
        <w:ind w:left="567" w:hanging="0"/>
        <w:jc w:val="both"/>
        <w:rPr>
          <w:rFonts w:ascii="Arial" w:hAnsi="Arial" w:cs="Arial"/>
          <w:color w:val="70AD47"/>
          <w:sz w:val="22"/>
          <w:szCs w:val="22"/>
          <w:u w:val="single"/>
        </w:rPr>
      </w:pPr>
      <w:r>
        <w:rPr>
          <w:rFonts w:cs="Arial" w:ascii="Arial" w:hAnsi="Arial"/>
          <w:color w:val="70AD47"/>
          <w:sz w:val="22"/>
          <w:szCs w:val="22"/>
          <w:u w:val="single"/>
        </w:rPr>
        <w:t>Zakres robót rozbiórkowych:</w:t>
      </w:r>
    </w:p>
    <w:p>
      <w:pPr>
        <w:pStyle w:val="Akapitzlist"/>
        <w:numPr>
          <w:ilvl w:val="0"/>
          <w:numId w:val="25"/>
        </w:numPr>
        <w:spacing w:before="0" w:after="0"/>
        <w:ind w:left="1418" w:hanging="425"/>
        <w:contextualSpacing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Rozbiórka więźby dachowej i pokrycia dachu</w:t>
      </w:r>
    </w:p>
    <w:p>
      <w:pPr>
        <w:pStyle w:val="Akapitzlist"/>
        <w:numPr>
          <w:ilvl w:val="0"/>
          <w:numId w:val="25"/>
        </w:numPr>
        <w:spacing w:before="0" w:after="0"/>
        <w:ind w:left="1418" w:hanging="425"/>
        <w:contextualSpacing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Wyburzenie ok. 27cm górnej części ścian dookoła budynku oraz ścian nad oknami i drzwiami</w:t>
      </w:r>
    </w:p>
    <w:p>
      <w:pPr>
        <w:pStyle w:val="Akapitzlist"/>
        <w:numPr>
          <w:ilvl w:val="0"/>
          <w:numId w:val="25"/>
        </w:numPr>
        <w:spacing w:before="0" w:after="0"/>
        <w:ind w:left="1418" w:hanging="425"/>
        <w:contextualSpacing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Demontaż istniejących okien i drzwi i powtórny montaż po wykonaniu nadproż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robót budowlanych: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Wykonanie wykopów ścian fundamentowych do poziomu 120 cm poniżej terenu od zewnątrz w celu wykonania podbicia fundamentów zgodnie z opisem w projekcie konstrukcyjnym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Wykonanie nadproży żelbetowych nad oknami i drzwiami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Wykonanie nowej więźby dachowej i belek stropowych podwieszanych do krokwi na wieszarze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 xml:space="preserve">Wykonanie nowego sufitu podwieszanego o odporności ogniowej EI 30 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Montaż klapy rewizyjnej wyposażonej w schody składane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ocieplenie budynku w celu zmniejszenia strat ciepła:</w:t>
      </w:r>
    </w:p>
    <w:p>
      <w:pPr>
        <w:pStyle w:val="Normal"/>
        <w:numPr>
          <w:ilvl w:val="2"/>
          <w:numId w:val="33"/>
        </w:numPr>
        <w:tabs>
          <w:tab w:val="clear" w:pos="1134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ścian fundamentowych,</w:t>
      </w:r>
    </w:p>
    <w:p>
      <w:pPr>
        <w:pStyle w:val="Normal"/>
        <w:numPr>
          <w:ilvl w:val="2"/>
          <w:numId w:val="33"/>
        </w:numPr>
        <w:tabs>
          <w:tab w:val="clear" w:pos="1134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docieplenie ścian zewnętrznych kondygnacji nadziemnych,</w:t>
      </w:r>
    </w:p>
    <w:p>
      <w:pPr>
        <w:pStyle w:val="Normal"/>
        <w:numPr>
          <w:ilvl w:val="2"/>
          <w:numId w:val="33"/>
        </w:numPr>
        <w:tabs>
          <w:tab w:val="clear" w:pos="1134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docieplenie stropu,</w:t>
      </w:r>
    </w:p>
    <w:p>
      <w:pPr>
        <w:pStyle w:val="Normal"/>
        <w:numPr>
          <w:ilvl w:val="2"/>
          <w:numId w:val="33"/>
        </w:numPr>
        <w:tabs>
          <w:tab w:val="clear" w:pos="1134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ożenie opaski zewnętrznej wokół budynku. 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prowadzenie ogrzewania świetlicy za pomocą pompy ciepła, w pozostałych pomieszczeniach w postaci grzejników elektrycznych. 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emontaż i montaż nowych rynien, rur spustowych i obróbek blacharskich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u świetlicy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owe zamurowanie okna i wstawienie drzwi wejściowych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ntaż nowego sufitu podwieszanego na podkostrukcji systemowej wraz z dociepleniem stropu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>docieplenie posadzki, wylanie nowej warstwy posadzkowej i ułożenie okładziny z gresu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parapetów drewnianych wewnętrznych i montaż nowych parapetów z konglomeratu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achlowanie i malowanie ścian i sufitów 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okien drewnianych na PCV w przestrzeni poddasza nieużytkowego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Rozbudowa o wiatrołap i zadaszenia nad głównym wejściem do budynku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entylatora dachowego Ø315mm do wentylacji grawitacyjnej pomieszczenia świetlicy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cie otworu wentylacyjnego w pomieszczeniu wc, wykonanie kanału podsufitowego z kratkami wentylacyjnymi, montaż wentylatora w otworze w ścianie zewnętrznej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ykonanie pochylni dla osób niepełnosprawnych (poza zakresem opracowania) i schodów zewnętrznych z palisady i kostki betonowej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twardzenia terenu wokół budynku: chodniki i dojazdy z kostki betonowej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altany ogrodowej i grila (wg odrębnego opracowania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a się zmiany w wyglądzie elewacji w zakresie ocieplenia ścian obiektu, wykończenia i kolorystyki elew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DOTYCZĄCE ELEMENTÓW BUDOWLANO-KONSTRUKCYJNYCH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stniejące fundamenty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z zmian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undamenty pod wiatrołapem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Ławy ciągłe żelbetowe z betonu C16/20 (B-20) MPa zbrojone </w:t>
      </w:r>
      <w:r>
        <w:rPr>
          <w:rFonts w:cs="Arial" w:ascii="Arial" w:hAnsi="Arial"/>
          <w:iCs/>
          <w:color w:val="70AD47"/>
          <w:sz w:val="22"/>
          <w:szCs w:val="22"/>
        </w:rPr>
        <w:t>stalą A-IIIN</w:t>
      </w:r>
      <w:r>
        <w:rPr>
          <w:rFonts w:cs="Arial" w:ascii="Arial" w:hAnsi="Arial"/>
          <w:iCs/>
          <w:sz w:val="22"/>
          <w:szCs w:val="22"/>
        </w:rPr>
        <w:t xml:space="preserve"> – zbrojenie podłużne i </w:t>
      </w:r>
      <w:r>
        <w:rPr>
          <w:rFonts w:cs="Arial" w:ascii="Arial" w:hAnsi="Arial"/>
          <w:iCs/>
          <w:color w:val="70AD47"/>
          <w:sz w:val="22"/>
          <w:szCs w:val="22"/>
        </w:rPr>
        <w:t>A-0</w:t>
      </w:r>
      <w:r>
        <w:rPr>
          <w:rFonts w:cs="Arial" w:ascii="Arial" w:hAnsi="Arial"/>
          <w:iCs/>
          <w:sz w:val="22"/>
          <w:szCs w:val="22"/>
        </w:rPr>
        <w:t xml:space="preserve"> strzemiona jako monolityczne zgodnie z projektem konstrukcji na poziomie posadowienia – co najmniej 120cm poniżej przyległego terenu. Fundamenty posadowić na warstwie chudego betonu kl. B-10 MPa o grubości 10cm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b/>
          <w:b/>
          <w:color w:val="70AD47"/>
          <w:sz w:val="22"/>
          <w:szCs w:val="22"/>
          <w:u w:val="single"/>
        </w:rPr>
      </w:pPr>
      <w:r>
        <w:rPr>
          <w:rFonts w:cs="Arial" w:ascii="Arial" w:hAnsi="Arial"/>
          <w:b/>
          <w:color w:val="70AD47"/>
          <w:sz w:val="22"/>
          <w:szCs w:val="22"/>
          <w:u w:val="single"/>
        </w:rPr>
        <w:t>Podbicie fundamentów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  <w:t>Ze względu na nienormowe zagłębienie fundamentów istniejących oraz warunki sztywności budynku, zachodzi konieczność wykonania podbicia istniejących fundamentów. Podbicie wykonywać etapami – odcinkami o długości około 1,00m. Etapowanie i zakres podbicia zgodnie z projektem konstrukcyjnym. Projektuje się ławy ciągłe żelbetowe z betonu C16/20 (B-20) MPa zbrojone stalą A-IIIN – zbrojenie podłużne i A-0 strzemiona jako monolityczne zgodnie z projektem konstrukcji na poziomie posadowienia – co najmniej 120cm poniżej przyległego terenu. Fundamenty posadowić na warstwie chudego betonu kl. B-15 MPa o grubości 10cm.</w:t>
      </w:r>
    </w:p>
    <w:p>
      <w:pPr>
        <w:pStyle w:val="Normal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CIAN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techniczny ścian ocenia się jako średni. Przed rozpoczęciem robót dociepleniowych i remontowych konieczna jest naprawa spękanych miejscowo ścian za pomocą np. epoksydowego spoiwa do wypełniania i sklejania mikropęknięć i małych rys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Ściany fundamentowe istniejąc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uje się pionową izolację na ścianach fundamentowych 30cm powyżej i </w:t>
      </w:r>
      <w:r>
        <w:rPr>
          <w:rFonts w:cs="Arial" w:ascii="Arial" w:hAnsi="Arial"/>
          <w:color w:val="70AD47"/>
          <w:sz w:val="22"/>
          <w:szCs w:val="22"/>
        </w:rPr>
        <w:t>100cm poniżej</w:t>
      </w:r>
      <w:r>
        <w:rPr>
          <w:rFonts w:cs="Arial" w:ascii="Arial" w:hAnsi="Arial"/>
          <w:sz w:val="22"/>
          <w:szCs w:val="22"/>
        </w:rPr>
        <w:t xml:space="preserve"> poziomu terenu z masy bitumicznej bez rozpuszczalników np. z połączeniem z istniejącymi powłokami przeciwwilgociowymi poziomą i pionową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Ocieplenie</w:t>
      </w:r>
      <w:r>
        <w:rPr>
          <w:rFonts w:cs="Arial" w:ascii="Arial" w:hAnsi="Arial"/>
          <w:iCs/>
          <w:sz w:val="22"/>
          <w:szCs w:val="22"/>
        </w:rPr>
        <w:t xml:space="preserve"> płytą do izolacji termicznych – z polistyrenu ekstrudowanego (XPS 200) o grubości 10cm od </w:t>
      </w:r>
      <w:r>
        <w:rPr>
          <w:rFonts w:cs="Arial" w:ascii="Arial" w:hAnsi="Arial"/>
          <w:sz w:val="22"/>
          <w:szCs w:val="22"/>
        </w:rPr>
        <w:t xml:space="preserve">zewnątrz, od poziomu cokołu do głębokości 100 cm poniżej przyległego terenu,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łyta do izolacji termicznej klejona do ściany zaprawą klejącą na całej powierzchn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fundamentowe poniżej gruntu obłożyć folią kubełkową z PCV przed zasypaniem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540" w:leader="none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Ściany fundamentowe pod wiatrołapem </w:t>
      </w:r>
      <w:r>
        <w:rPr>
          <w:rFonts w:cs="Arial" w:ascii="Arial" w:hAnsi="Arial"/>
          <w:b/>
          <w:sz w:val="22"/>
          <w:szCs w:val="22"/>
        </w:rPr>
        <w:t>– bez zmian wg proj. pierwotnego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Ściany fundamentowe murowane z bloczków betonowych typu o gr. 24cm klasy 5MPa na zaprawie cementowej z dodatkiem domieszki uplastyczniającej. </w:t>
      </w:r>
      <w:r>
        <w:rPr>
          <w:rFonts w:cs="Arial" w:ascii="Arial" w:hAnsi="Arial"/>
          <w:sz w:val="22"/>
          <w:szCs w:val="22"/>
        </w:rPr>
        <w:t>Ocieplenie</w:t>
      </w:r>
      <w:r>
        <w:rPr>
          <w:rFonts w:cs="Arial" w:ascii="Arial" w:hAnsi="Arial"/>
          <w:iCs/>
          <w:sz w:val="22"/>
          <w:szCs w:val="22"/>
        </w:rPr>
        <w:t xml:space="preserve"> płytą do izolacji termicznych – z polistyrenu ekstrudowanego (XPS 200) o grubości 10cm od </w:t>
      </w:r>
      <w:r>
        <w:rPr>
          <w:rFonts w:cs="Arial" w:ascii="Arial" w:hAnsi="Arial"/>
          <w:sz w:val="22"/>
          <w:szCs w:val="22"/>
        </w:rPr>
        <w:t>zewnątr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łyta do izolacji termicznej klejona do ściany zaprawą klejącą na całej powierzchn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fundamentowe poniżej gruntu obłożyć folią kubełkową z PCV przed zasypanie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ciany fundamentowe zwieńczone górą wieńcem żelbetowy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ęść ściany wystającej ponad grunt wykończona tynkiem mozaikowy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murowanie ścian wiatrołapu </w:t>
      </w:r>
      <w:r>
        <w:rPr>
          <w:rFonts w:cs="Arial" w:ascii="Arial" w:hAnsi="Arial"/>
          <w:b/>
          <w:sz w:val="22"/>
          <w:szCs w:val="22"/>
        </w:rPr>
        <w:t xml:space="preserve">-  </w:t>
      </w:r>
      <w:bookmarkStart w:id="1" w:name="_Hlk81912730"/>
      <w:r>
        <w:rPr>
          <w:rFonts w:cs="Arial" w:ascii="Arial" w:hAnsi="Arial"/>
          <w:b/>
          <w:sz w:val="22"/>
          <w:szCs w:val="22"/>
        </w:rPr>
        <w:t>bez zmian wg proj. pierwotnego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bookmarkEnd w:id="1"/>
      <w:r>
        <w:rPr>
          <w:rFonts w:cs="Arial" w:ascii="Arial" w:hAnsi="Arial"/>
          <w:sz w:val="22"/>
          <w:szCs w:val="22"/>
        </w:rPr>
        <w:t>Murowane z bloczków gazobetonowych M-700 o grubości 18 cm na zaprawie cementowo – wapiennej marki 10 MPa na zaprawie cementowo-wapiennej marki M-10 MPa z dodatkiem plastyfikatora z połączeniem na strzępia zazębione lub na kotwy z istniejącą ścianą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Ściany zewnętrzne licuje się bezspoinowym system ocieplania ścian zewnętrznych budynków tynkiem cienkowarstwowym silikonowym z termoizolacją ze styropianu EPS-80-038 o grubości 15,0 cm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</w:rPr>
        <w:t>Wymagany współczynnik izolacyjności cieplnej dla ściany zgodnie z WT 2014 U(max)=0,25 W/m2K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ponowany </w:t>
      </w:r>
      <w:r>
        <w:rPr>
          <w:rFonts w:cs="Arial" w:ascii="Arial" w:hAnsi="Arial"/>
          <w:sz w:val="22"/>
        </w:rPr>
        <w:t>współczynnik izolacyjności cieplnej dla ściany wynosi U=0,25 W/m2K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color w:val="70AD47"/>
          <w:sz w:val="22"/>
          <w:szCs w:val="22"/>
          <w:u w:val="single"/>
        </w:rPr>
      </w:pPr>
      <w:r>
        <w:rPr>
          <w:rFonts w:cs="Arial" w:ascii="Arial" w:hAnsi="Arial"/>
          <w:b/>
          <w:color w:val="70AD47"/>
          <w:sz w:val="22"/>
          <w:szCs w:val="22"/>
          <w:u w:val="single"/>
        </w:rPr>
        <w:t>Uzupełnienia ścian zewnętrznych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iCs/>
          <w:color w:val="70AD47"/>
          <w:sz w:val="22"/>
          <w:szCs w:val="22"/>
        </w:rPr>
        <w:t>Wykonać z cegieł ceramicznych pełnych, gr. 25cm. Wszystkie elementy murowe grupy 1 kategorii I znormalizowanej wytrzymałości 15 MPa na zaprawie cementowej wg PN-90/B-14501 marki M7 z dodatkiem plastyfikatora (np. mleka wapiennego).</w:t>
      </w:r>
    </w:p>
    <w:p>
      <w:pPr>
        <w:pStyle w:val="Normal"/>
        <w:autoSpaceDE w:val="false"/>
        <w:ind w:left="567" w:hanging="0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IEPLENIE ŚCIAN ISTNIEJĄCYCH - bez zmian wg proj. pierwotnego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851" w:leader="none"/>
        </w:tabs>
        <w:ind w:left="851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ystem dociepleni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ociepla się systemem BSO z silikonową  masą tynkarską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Jest to metoda lekka ocieplenia ścian zewnętrznych budynków opisana w instrukcji ITB nr 334/2002 „Bezspoinowy system ocieplania ścian zewnętrznych budynków”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Metoda ta polega na przymocowaniu do ścian od strony zewnętrznej warstwowego układu elewacyjnego, w którym warstwę izolacyjną stanowią płyty styropianowe, a warstwę elewacyjną – cienkowarstwowa silikatowa wyprawa tynkarska wykonana na podkładzie zbrojonym tkaniną szklaną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Elementami składowymi systemu BSO są :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5480</wp:posOffset>
                </wp:positionH>
                <wp:positionV relativeFrom="paragraph">
                  <wp:posOffset>67945</wp:posOffset>
                </wp:positionV>
                <wp:extent cx="10160" cy="1724660"/>
                <wp:effectExtent l="38100" t="38735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724760" cy="10440"/>
                        </a:xfrm>
                        <a:prstGeom prst="curvedConnector5">
                          <a:avLst>
                            <a:gd name="adj1" fmla="val 100020"/>
                            <a:gd name="adj2" fmla="val 50000"/>
                            <a:gd name="adj3" fmla="val 100020"/>
                          </a:avLst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72pt;margin-top:5.35pt;width:0.7pt;height:135.75pt;flip:x" type="_x0000_t38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19705</wp:posOffset>
                </wp:positionH>
                <wp:positionV relativeFrom="paragraph">
                  <wp:posOffset>15875</wp:posOffset>
                </wp:positionV>
                <wp:extent cx="1270" cy="2400300"/>
                <wp:effectExtent l="38735" t="387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00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1.25pt;width:0.1pt;height:189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00580</wp:posOffset>
                </wp:positionH>
                <wp:positionV relativeFrom="paragraph">
                  <wp:posOffset>36830</wp:posOffset>
                </wp:positionV>
                <wp:extent cx="635" cy="2847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.9pt;width:0pt;height:0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4355</wp:posOffset>
                </wp:positionH>
                <wp:positionV relativeFrom="paragraph">
                  <wp:posOffset>6985</wp:posOffset>
                </wp:positionV>
                <wp:extent cx="10160" cy="1629410"/>
                <wp:effectExtent l="38100" t="38735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63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0.55pt;width:0.7pt;height:128.3pt;flip:x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14805</wp:posOffset>
                </wp:positionH>
                <wp:positionV relativeFrom="paragraph">
                  <wp:posOffset>1270</wp:posOffset>
                </wp:positionV>
                <wp:extent cx="1270" cy="1791335"/>
                <wp:effectExtent l="38735" t="387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0.1pt;width:0.1pt;height:141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67330</wp:posOffset>
                </wp:positionH>
                <wp:positionV relativeFrom="paragraph">
                  <wp:posOffset>15875</wp:posOffset>
                </wp:positionV>
                <wp:extent cx="47625" cy="635"/>
                <wp:effectExtent l="63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217.9pt;margin-top:1.25pt;width:3.7pt;height:0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90980</wp:posOffset>
                </wp:positionH>
                <wp:positionV relativeFrom="paragraph">
                  <wp:posOffset>113665</wp:posOffset>
                </wp:positionV>
                <wp:extent cx="10160" cy="1991360"/>
                <wp:effectExtent l="38735" t="387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8.95pt;width:0.75pt;height:156.75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8580</wp:posOffset>
                </wp:positionH>
                <wp:positionV relativeFrom="paragraph">
                  <wp:posOffset>79375</wp:posOffset>
                </wp:positionV>
                <wp:extent cx="1270" cy="2181225"/>
                <wp:effectExtent l="38735" t="387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6.25pt;width:0.1pt;height:171.75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72055</wp:posOffset>
                </wp:positionH>
                <wp:positionV relativeFrom="paragraph">
                  <wp:posOffset>110490</wp:posOffset>
                </wp:positionV>
                <wp:extent cx="10160" cy="1525905"/>
                <wp:effectExtent l="38735" t="387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2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8.7pt;width:0.75pt;height:120.15pt" type="_x0000_t32">
                <v:stroke color="#365f91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rodek gruntujący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bCs/>
          <w:sz w:val="22"/>
          <w:szCs w:val="22"/>
        </w:rPr>
        <w:t xml:space="preserve">stosowany po ocenie stanu nośności podłoża </w:t>
      </w:r>
      <w:r>
        <w:rPr>
          <w:rFonts w:cs="Arial" w:ascii="Arial" w:hAnsi="Arial"/>
          <w:sz w:val="22"/>
          <w:szCs w:val="22"/>
        </w:rPr>
        <w:t>do jego  wzmocnienia przed klejeniem płyt izolacyjnych,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lejenie</w:t>
      </w:r>
      <w:r>
        <w:rPr>
          <w:rFonts w:cs="Arial" w:ascii="Arial" w:hAnsi="Arial"/>
          <w:sz w:val="22"/>
          <w:szCs w:val="22"/>
        </w:rPr>
        <w:t xml:space="preserve"> - Zaprawa klejowo-szpachlowa </w:t>
      </w:r>
    </w:p>
    <w:p>
      <w:pPr>
        <w:pStyle w:val="Subtitle"/>
        <w:ind w:left="7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prawa klejowo szpachlowa przeznaczona </w:t>
      </w:r>
      <w:r>
        <w:rPr>
          <w:rFonts w:cs="Arial" w:ascii="Arial" w:hAnsi="Arial"/>
          <w:bCs w:val="false"/>
          <w:sz w:val="22"/>
          <w:szCs w:val="22"/>
        </w:rPr>
        <w:t>do mocowania płyt styropianowych do podłoż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raz do wykonywania warstwy zbrojącej na płytach styropianowych pod warstwę tynkarską uzyskiwana przez zarobienie fabrycznie przygotowanej mieszanki wodą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yty styropianowe</w:t>
      </w:r>
      <w:r>
        <w:rPr>
          <w:rFonts w:cs="Arial" w:ascii="Arial" w:hAnsi="Arial"/>
          <w:sz w:val="22"/>
          <w:szCs w:val="22"/>
        </w:rPr>
        <w:t xml:space="preserve"> – EPS – EN </w:t>
      </w:r>
    </w:p>
    <w:p>
      <w:pPr>
        <w:pStyle w:val="Subtitle"/>
        <w:ind w:left="7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ełniające dodatkowo wymagania:</w:t>
      </w:r>
    </w:p>
    <w:p>
      <w:pPr>
        <w:pStyle w:val="Subtitle"/>
        <w:tabs>
          <w:tab w:val="clear" w:pos="1134"/>
          <w:tab w:val="left" w:pos="1095" w:leader="none"/>
        </w:tabs>
        <w:ind w:left="72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wymiary powierzchniowe nie większe niż 600x1200 mm,</w:t>
      </w:r>
    </w:p>
    <w:p>
      <w:pPr>
        <w:pStyle w:val="Subtitle"/>
        <w:tabs>
          <w:tab w:val="clear" w:pos="1134"/>
          <w:tab w:val="left" w:pos="1095" w:leader="none"/>
        </w:tabs>
        <w:ind w:left="72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powierzchnie płyt: szorstkie po krojeniu z bloków,</w:t>
      </w:r>
    </w:p>
    <w:p>
      <w:pPr>
        <w:pStyle w:val="Subtitle"/>
        <w:tabs>
          <w:tab w:val="clear" w:pos="1134"/>
          <w:tab w:val="left" w:pos="1095" w:leader="none"/>
        </w:tabs>
        <w:ind w:left="72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- krawędzie płyt: proste, ostre bez wyszczerbień.</w:t>
      </w:r>
    </w:p>
    <w:p>
      <w:pPr>
        <w:pStyle w:val="Subtitle"/>
        <w:numPr>
          <w:ilvl w:val="0"/>
          <w:numId w:val="31"/>
        </w:numPr>
        <w:tabs>
          <w:tab w:val="clear" w:pos="1134"/>
          <w:tab w:val="left" w:pos="1095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ki mechaniczne –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dopuszczone do stosowania w budownictwie wg długości i konstrukcji do rodzaju podłoża oraz materiału izolacyjnego, o ile konieczne jest mechaniczne wzmocnienie </w:t>
      </w:r>
    </w:p>
    <w:p>
      <w:pPr>
        <w:pStyle w:val="Subtitle"/>
        <w:tabs>
          <w:tab w:val="clear" w:pos="1134"/>
          <w:tab w:val="left" w:pos="1095" w:leader="none"/>
        </w:tabs>
        <w:ind w:left="720" w:hanging="0"/>
        <w:jc w:val="left"/>
        <w:rPr/>
      </w:pPr>
      <w:r>
        <w:rPr>
          <w:rFonts w:cs="Arial" w:ascii="Arial" w:hAnsi="Arial"/>
          <w:sz w:val="22"/>
          <w:szCs w:val="22"/>
        </w:rPr>
        <w:t>Możliwość mocowania styropianu  na sam klej do 12 m wysokości budynku bez konieczności kołkowania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31"/>
        </w:numPr>
        <w:tabs>
          <w:tab w:val="clear" w:pos="1134"/>
          <w:tab w:val="left" w:pos="1095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Zbrojenie</w:t>
      </w:r>
      <w:r>
        <w:rPr>
          <w:rFonts w:cs="Arial" w:ascii="Arial" w:hAnsi="Arial"/>
          <w:b w:val="false"/>
          <w:sz w:val="22"/>
          <w:szCs w:val="22"/>
        </w:rPr>
        <w:t xml:space="preserve"> - zaprawa klejowo-szpachlowa </w:t>
      </w:r>
    </w:p>
    <w:p>
      <w:pPr>
        <w:pStyle w:val="Subtitle"/>
        <w:numPr>
          <w:ilvl w:val="0"/>
          <w:numId w:val="31"/>
        </w:numPr>
        <w:tabs>
          <w:tab w:val="clear" w:pos="1134"/>
          <w:tab w:val="left" w:pos="109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tka zbrojąca –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mpregnowana siatka z włókna szklanego do zbrojenia warstwy szpachlowej w systemach ociepleniowych. </w:t>
      </w:r>
    </w:p>
    <w:p>
      <w:pPr>
        <w:pStyle w:val="Subtitle"/>
        <w:numPr>
          <w:ilvl w:val="0"/>
          <w:numId w:val="31"/>
        </w:numPr>
        <w:jc w:val="left"/>
        <w:rPr/>
      </w:pPr>
      <w:r>
        <w:rPr>
          <w:rFonts w:cs="Arial" w:ascii="Arial" w:hAnsi="Arial"/>
          <w:sz w:val="22"/>
          <w:szCs w:val="22"/>
        </w:rPr>
        <w:t>Podkład tynkarski –</w:t>
      </w:r>
      <w:r>
        <w:rPr>
          <w:rFonts w:cs="Arial" w:ascii="Arial" w:hAnsi="Arial"/>
          <w:b w:val="false"/>
          <w:bCs w:val="false"/>
          <w:sz w:val="22"/>
          <w:szCs w:val="22"/>
        </w:rPr>
        <w:t>gotowy do użycia środek gruntujący wyrównujący chłonność podłoża i poprawiając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rzyczepność cienkowarstwowych tynków strukturalnych.</w:t>
      </w:r>
    </w:p>
    <w:p>
      <w:pPr>
        <w:pStyle w:val="Subtitle"/>
        <w:numPr>
          <w:ilvl w:val="0"/>
          <w:numId w:val="31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nk strukturalny </w:t>
      </w:r>
      <w:r>
        <w:rPr>
          <w:rFonts w:cs="Arial" w:ascii="Arial" w:hAnsi="Arial"/>
          <w:b w:val="false"/>
          <w:sz w:val="22"/>
          <w:szCs w:val="22"/>
        </w:rPr>
        <w:t>– gotowa do użycia, barwiona w masie  silikatowa masa tynkarska .</w:t>
      </w:r>
    </w:p>
    <w:p>
      <w:pPr>
        <w:pStyle w:val="Subtitle"/>
        <w:numPr>
          <w:ilvl w:val="0"/>
          <w:numId w:val="31"/>
        </w:numPr>
        <w:tabs>
          <w:tab w:val="clear" w:pos="1134"/>
          <w:tab w:val="left" w:pos="709" w:leader="none"/>
          <w:tab w:val="left" w:pos="1095" w:leader="none"/>
        </w:tabs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ykończenie cokołów -</w:t>
      </w:r>
      <w:r>
        <w:rPr>
          <w:rFonts w:cs="Arial" w:ascii="Arial" w:hAnsi="Arial"/>
          <w:sz w:val="22"/>
          <w:szCs w:val="22"/>
        </w:rPr>
        <w:t xml:space="preserve">tynk mozaikowy </w:t>
      </w:r>
      <w:r>
        <w:rPr>
          <w:rFonts w:cs="Arial" w:ascii="Arial" w:hAnsi="Arial"/>
          <w:b w:val="false"/>
          <w:sz w:val="22"/>
          <w:szCs w:val="22"/>
        </w:rPr>
        <w:t>2 mm do   wykończenia elementów: cokołów, przyziemia i innych według kolorystyki elewacji.</w:t>
      </w:r>
    </w:p>
    <w:p>
      <w:pPr>
        <w:pStyle w:val="Subtitle"/>
        <w:numPr>
          <w:ilvl w:val="0"/>
          <w:numId w:val="31"/>
        </w:numPr>
        <w:tabs>
          <w:tab w:val="clear" w:pos="1134"/>
          <w:tab w:val="left" w:pos="109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uzupełniające – (akcesoria systemowe)</w:t>
      </w:r>
    </w:p>
    <w:p>
      <w:pPr>
        <w:pStyle w:val="Subtitle"/>
        <w:numPr>
          <w:ilvl w:val="0"/>
          <w:numId w:val="6"/>
        </w:numPr>
        <w:tabs>
          <w:tab w:val="clear" w:pos="1134"/>
          <w:tab w:val="left" w:pos="1095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ofile cokołowe (startowe) – elementy stalowe lub aluminiowe, służące do ukształtowania dolnej krawędzi powierzchni bezspoinowego systemu ocieplenia,</w:t>
      </w:r>
    </w:p>
    <w:p>
      <w:pPr>
        <w:pStyle w:val="Subtitle"/>
        <w:numPr>
          <w:ilvl w:val="0"/>
          <w:numId w:val="6"/>
        </w:numPr>
        <w:tabs>
          <w:tab w:val="clear" w:pos="1134"/>
          <w:tab w:val="left" w:pos="1095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ofile przyokienne dylatacyjne PCV, profile dylatacyjne ścienne</w:t>
      </w:r>
    </w:p>
    <w:p>
      <w:pPr>
        <w:pStyle w:val="Subtitle"/>
        <w:numPr>
          <w:ilvl w:val="0"/>
          <w:numId w:val="6"/>
        </w:numPr>
        <w:tabs>
          <w:tab w:val="clear" w:pos="1134"/>
          <w:tab w:val="left" w:pos="10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rożniki ochronne – elementy z PCW alternatywnie aluminiowe z ramionami z siatką, zabezpieczające i wzmacniające krawędzie (narożniki budynków, ościeży) przed uszkodzeniami mechanicz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851" w:leader="none"/>
        </w:tabs>
        <w:ind w:left="851" w:hanging="35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konanie docieplenia</w:t>
      </w:r>
    </w:p>
    <w:p>
      <w:pPr>
        <w:pStyle w:val="Heading1"/>
        <w:numPr>
          <w:ilvl w:val="0"/>
          <w:numId w:val="15"/>
        </w:numPr>
        <w:spacing w:before="60" w:after="60"/>
        <w:ind w:left="709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podłoża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szelkie luźne, słabo przylegające fragmenty podłoża należy usunąć, zakłada się 30% istniejących tynków zewnętrznych do skucia. Ubytki wypełnić przy pomocy tynku podkładowego po uprzednim zaimpregnowaniu ściany płynem – grunt wzmacniający. Zanieczyszczenia powierzchni i resztki luźno przylegających farb należy zmyć wodą pod ciśnieniem. Jeżeli na powierzchni starego podłoża znajdują się farby akrylowe lub lateksowe należy je w jak największym stopniu usunąć poprzez szlifowanie tak aby zwiększyć przyczepność dla klei do przyklejania płyt styropianowych. Podłoża z elementów o wysokiej chłonności należy wzmocnić środkiem gruntującym.</w:t>
      </w:r>
    </w:p>
    <w:p>
      <w:pPr>
        <w:pStyle w:val="Heading1"/>
        <w:numPr>
          <w:ilvl w:val="0"/>
          <w:numId w:val="15"/>
        </w:numPr>
        <w:spacing w:before="60" w:after="60"/>
        <w:ind w:left="709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owanie do podłoża płyt styropianowych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Mocowanie płyt styropianowych należy rozpocząć od zabezpieczenia dolnej krawędzi systemu przy użyciu listwy startowej, którą mocuje się do ściany przy pomocy łączników w odstępach co ok. 30 cm. Nierówności podłoża można zniwelować przy pomocy podkładek dystansow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em mocującym płyty styropianowe do podłoża jest gotowa zaprawa klejowa np.Baumit KlebeSpachtel / Baumit StarContact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awę klejącą należy wymieszać z wodą zgodnie z instrukcją  podaną na opakowaniu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Gotową masę klejącą należy nakładać na styropian w postaci „ramki „obwodowej o szer. ok. 3 cm i 3 „placków” o średnicy ok. 10 cm rozłożonych równomiernie na powierzchni płyty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Natychmiast po nałożeniu masy klejącej płyty styropianowe należy docisnąć do podłoża i dosunąć do krawędzi płyt przyklejonych wcześniej tak, aby masa klejąca nie dostała się w styki pomiędzy płytam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styropianowe należy układać w cegiełkę z przewiązaniem w narożach ścian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bliczeniami cieplno-wilgotnościowymi przyjęto grubości styropianu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Istniejące ściany zewnętrzne - styropian samogasnący EPS 80 – 038, o gramaturze powyżej 15 kg/m³ grubości 15 cm.</w:t>
      </w:r>
    </w:p>
    <w:p>
      <w:pPr>
        <w:pStyle w:val="Heading1"/>
        <w:numPr>
          <w:ilvl w:val="0"/>
          <w:numId w:val="15"/>
        </w:numPr>
        <w:spacing w:before="60" w:after="60"/>
        <w:ind w:left="709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zbrojonej warstwy bazowej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d przystąpieniem do zatapiania siatki należy sprawdzić stan powierzchni płyt styropianowych : zeszlifować nierówności, zaszpachlować zaprawą klejową wgłębienia w miejscach łączników mechanicznych, wypełnić styropianem lub pianką uszczelniającą ewentualne szczeliny pomiędzy płytam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 miejscach o koniecznej zwiększonej odporności na uszkodzenia mechaniczne – narożniki przy wejściach, naroża parteru, naroża przy ościeżach okiennych, należy wkleić listwy narożne perforowane z aluminium lub PCV. W narożach wszystkich otworów (okna i drzwi) należy wkleić w płaszczyźnie ściany (pod kątem 45 stopni) siatkę z włókna szklanego o wymiarach min. 20x30 cm 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dstawową warstwę zbrojoną wykonać z siatki zatopionej w masie klejącej  i układanej z zakładami 10 cm w płaszczyźnie ściany i 12 cm poza narożniki budynku. Siatka zbrojąca powinna być całkowicie pokryta klejem.</w:t>
      </w:r>
    </w:p>
    <w:p>
      <w:pPr>
        <w:pStyle w:val="Heading1"/>
        <w:numPr>
          <w:ilvl w:val="0"/>
          <w:numId w:val="15"/>
        </w:numPr>
        <w:spacing w:before="60" w:after="60"/>
        <w:ind w:left="709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ńczenie elewacji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yprawy tynkarskiej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uje się silikatową masę tynkarsk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uziarnieniu 2,0mm, po uprzednim zagruntowaniu podłoża płynem gruntującym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nakładania tynku warstwa bazowa (zbrojona) musi być sucha, równa i dobrze związana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prawa musi być nanoszona metodą ciągłą, aż do naturalnych przerw takich jak dylatacje, naroża itp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ę należy nakładać pacą ze stali nierdzewnej na grubość największego ziarna. Fakturę kształtować na świeżo nałożonym materiale poprzez zatarcie pacą plastikową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 projektuje się w fakturach :</w:t>
      </w:r>
    </w:p>
    <w:p>
      <w:pPr>
        <w:pStyle w:val="Normal"/>
        <w:tabs>
          <w:tab w:val="clear" w:pos="1134"/>
          <w:tab w:val="left" w:pos="90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faktura „baranek”  o granulacji 2,0mm – kolory zgodnie z rysunkiem elewacji.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851" w:leader="none"/>
        </w:tabs>
        <w:ind w:left="851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ynk mozaikowy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ńczenie cokołu mozaikową masą tynkarską jest to tynk akrylowy z naturalnym kruszywem kwarcowym, dający efekt drobnych kamieni. Przyjmuje się fakturę tynku - ziarno 0,8-1,2mm)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851" w:leader="none"/>
        </w:tabs>
        <w:ind w:left="851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zczelnieni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połączenia docieplenia z innymi elementami budowlanymi, takimi jak: ościeża okienne i drzwiowe, parapety i dachy, powinny być wykonane z zachowaniem szczeliny wypełnionej materiałem trwale plastycznym np. silikonem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567" w:leader="none"/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IEŃCE</w:t>
      </w:r>
    </w:p>
    <w:p>
      <w:pPr>
        <w:pStyle w:val="Heading3"/>
        <w:ind w:left="5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ieniec ścian fundamentowych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Wieniec ścian fundamentowych o wym. 25x25cm, wylewany na budowie z betonu towarowego C16/20 (B-20). Zbrojenie podłużne 4 x Ø12 ze stali A-III, strzemiona Ø6 co 30cm ze stali A-0. Otulina prętów zbrojeniowych wieńca 2cm. Na wieńcu ułożyć izolację poziomą ścian.</w:t>
      </w:r>
    </w:p>
    <w:p>
      <w:pPr>
        <w:pStyle w:val="Heading3"/>
        <w:ind w:left="5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ieńce na ścianie w wiatrołapi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ieńce na ścianie w wiatrołapie o wym. 18x25cm zbrojony podłużnie 4 prętami Ø12 ze stali </w:t>
      </w:r>
      <w:r>
        <w:rPr>
          <w:rFonts w:cs="Arial" w:ascii="Arial" w:hAnsi="Arial"/>
          <w:sz w:val="22"/>
          <w:szCs w:val="22"/>
        </w:rPr>
        <w:t xml:space="preserve">A-III, strzemiona Ø6 co 30 cm ze stali A-0. 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  <w:u w:val="single"/>
        </w:rPr>
      </w:pPr>
      <w:r>
        <w:rPr>
          <w:rFonts w:cs="Arial" w:ascii="Arial" w:hAnsi="Arial"/>
          <w:iCs/>
          <w:color w:val="70AD47"/>
          <w:sz w:val="22"/>
          <w:szCs w:val="22"/>
          <w:u w:val="single"/>
        </w:rPr>
        <w:t>Wieniec na ścianach zewnętrznych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color w:val="70AD47"/>
          <w:sz w:val="22"/>
          <w:szCs w:val="22"/>
        </w:rPr>
        <w:t>Na wszystkich ścianach zewnętrznych należy wykonać ciągły monolityczny, wieniec żelbetowy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color w:val="70AD47"/>
          <w:sz w:val="22"/>
          <w:szCs w:val="22"/>
        </w:rPr>
        <w:t xml:space="preserve">W żadnym wypadku nie wolno wieńca przecinać i należy wykonać go w jednym ciągu technologicznym. Zbrojenie podłużne łączyć na zakład długości min. 50 cm . Zbrojenie wieńców na ścianach wewnętrznych prostopadłych do ścian zewnętrznych należy zakotwić w wieńcach tych ścian na całą ich szerokość części nośnej. W narożnikach obiektu w celu zachowania ciągłości wieńca należy zbrojenie zewnętrzne jednego wieńca zagiąć w wieniec prostopadły do niego na długość około~1,00 m i dodatkowo zazbroić dwoma prętami </w:t>
      </w:r>
      <w:r>
        <w:rPr>
          <w:rFonts w:cs="Arial" w:ascii="Arial" w:hAnsi="Arial"/>
          <w:color w:val="70AD47"/>
          <w:sz w:val="22"/>
          <w:szCs w:val="22"/>
        </w:rPr>
        <w:t>Ø</w:t>
      </w:r>
      <w:r>
        <w:rPr>
          <w:rFonts w:cs="Arial" w:ascii="Arial" w:hAnsi="Arial"/>
          <w:iCs/>
          <w:color w:val="70AD47"/>
          <w:sz w:val="22"/>
          <w:szCs w:val="22"/>
        </w:rPr>
        <w:t xml:space="preserve"> 12, które należy umieścić w górze i dole wieńcamiędzy prętami prostopadłymi do siebie. Pręty dodatkowe winne być zagięte pod kątem prostym i zabetonowane w wieńcach obu ścian na długości po około ~1,00 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  <w:t>Wszystkie elementy z betonu C16/20 (B20) zbrojone stalą A-IIIN (BSt500S).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567" w:leader="none"/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eastAsia="Arial" w:cs="Arial" w:ascii="Arial" w:hAnsi="Arial"/>
          <w:b/>
          <w:color w:val="70AD4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PROŻA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Przy realizacji nadproży stalowych nad istniejącymi otworami w ścianach należy zachować poniższe uwarunkowania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-wykonywanie poszczególnych nadproży rozpocząć od podstemplowania istniejących stropów w poziomie parteru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- wykonać bruzdy na belkę stalową (lub dwie belki przy grubości muru minimum 38cm) tylko z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jednej strony ściany a następnie osadzić w niej osiatkowaną (siatką metalową plecioną) belkę stalową wypełniając, w miarę możliwości, luzy między murem w bruździe a belką stalową zaprawą cementową wg PN-90/B14501 marki minimum M12 (lub systemową zaprawą do montażu konstrukcji stalowych) oraz klinując górną stopkę belki klinami stalowymi</w:t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color w:val="70AD47"/>
          <w:sz w:val="22"/>
          <w:szCs w:val="22"/>
        </w:rPr>
        <w:t>-osadzić drugą belkę stalową po drugiej stronie ściany postępując analogicznie jak przy osadzaniu pierwszej belki stalowej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- obie belki stalowe we wzmocnieniu należy połączyć śrubami wykonanymi z prętów (o średnicy zależnej od przyjętych w nadprożach belek stalowych) z nagwintowanymi końcami w rozstawie (na długości nadproża) co ~ maksimum 50cm.; - minimum trzy śruby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  <w:t>-belki nadprożowe należy wyszpałdować kawałkami cegieł ceramicznych lub autoklawizowanego betonu komórkowego i zaprawy j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Nadproża nad otworami okiennymi w ścianach istniejących wylewane z betonu. W tym celu należy wykuć nadproże wraz ze ścianą do poziomu projektowanego wieńca. Wykonać nowe nadproża żelbetowe, nadmurować ścianę z cegły pełnej do poziomu wieńca projektowanego.</w:t>
      </w:r>
    </w:p>
    <w:p>
      <w:pPr>
        <w:pStyle w:val="Normal"/>
        <w:ind w:left="567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NTYLACJA I KOMINY - bez zmian wg proj. pierwotneg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 pomieszczeniu sali świetlicy wprowadza się kanał wentylacyjny w stropie wyprowadzony na dach za pomocą rury Spiro i zakończony wentylatorem dachowym hybrydowym Ø315mm. Projektowany wentylator stanowi wentylację grawitacyjną ze wspomaganiem z możliwością sterowania ręcznego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alecie projektuje się wybicie otworu wentylacyjnego na zewnątrz budynku pod stropem i wstawienie wentylatora mechanicznego. Kratki wentylacyjne wyprowadza się w pomieszczeniach wc i przedsionku w  prostokątnym kanale podwieszonym pod stropem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wloty pionów wentylacyjnych 30cm pod stropem zakończone kratkami 14x14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CH</w:t>
      </w:r>
    </w:p>
    <w:p>
      <w:pPr>
        <w:pStyle w:val="Normal"/>
        <w:tabs>
          <w:tab w:val="clear" w:pos="1134"/>
          <w:tab w:val="left" w:pos="720" w:leader="none"/>
          <w:tab w:val="left" w:pos="900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Dach nad wiatrołapem</w:t>
      </w:r>
    </w:p>
    <w:p>
      <w:pPr>
        <w:pStyle w:val="Normal"/>
        <w:numPr>
          <w:ilvl w:val="2"/>
          <w:numId w:val="17"/>
        </w:numPr>
        <w:tabs>
          <w:tab w:val="clear" w:pos="1134"/>
          <w:tab w:val="left" w:pos="851" w:leader="none"/>
        </w:tabs>
        <w:spacing w:before="0" w:after="60"/>
        <w:ind w:left="851" w:hanging="425"/>
        <w:jc w:val="both"/>
        <w:rPr>
          <w:rFonts w:ascii="Arial" w:hAnsi="Arial" w:cs="Arial"/>
          <w:color w:val="70AD47"/>
          <w:sz w:val="22"/>
          <w:u w:val="single"/>
        </w:rPr>
      </w:pPr>
      <w:r>
        <w:rPr>
          <w:rFonts w:cs="Arial" w:ascii="Arial" w:hAnsi="Arial"/>
          <w:color w:val="70AD47"/>
          <w:sz w:val="22"/>
          <w:u w:val="single"/>
        </w:rPr>
        <w:t>Budowa dachu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Nową konstrukcję drewnianą dachu wraz z belkami stropowymi i wieszarem. Wiązar drewniany w rozstawie 90cm w konstrukcji jętkowo-wieszarowej - z drewna klasy C24 (dawne K-21). Krokwie o przekroju minimum 8x18cm w rozstawie osiowym max. 90cm. Wieszar 18x8cm. Kleszcze 2x3,8x16cm, murłaty i płatwie 14x14cm z drewna klasy jak krokwie. Konstrukcja dachu oparta na ciągłym monolitycznym , żelbetowym wieńcu. W żadnym wypadku nie wolno w/w wieńca przecinać i należy wykonać go w jednym ciągu technologicznym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>Do połączeń elementów konstrukcji drewnianej dachu stosować gwoździe ciesielskie do drewna, wkręty lub śruby (unikać gwoździ gładkich).</w:t>
      </w:r>
    </w:p>
    <w:p>
      <w:pPr>
        <w:pStyle w:val="Normal"/>
        <w:numPr>
          <w:ilvl w:val="2"/>
          <w:numId w:val="17"/>
        </w:numPr>
        <w:tabs>
          <w:tab w:val="clear" w:pos="1134"/>
          <w:tab w:val="left" w:pos="851" w:leader="none"/>
        </w:tabs>
        <w:spacing w:before="0" w:after="60"/>
        <w:ind w:left="851" w:hanging="425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okrycie dachu 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  <w:t>Istniejące pokrycie dachu z blachy stalowej powlekanej profilowanej zdemontować i ponownie zamontować po wykonaniu nowej konstrukcji dachu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bróbki dachowe, akcesoria jak kosz, naroża z kształtowników systemu z blachy powlekanej z uszczelnieniem połączeń uniwersalnymi uszczelkami profilowanymi. 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 xml:space="preserve">Wymagany współczynnik izolacyjności cieplnej dla dachów zgodnie z WT 2014 </w:t>
      </w:r>
      <w:r>
        <w:rPr>
          <w:rFonts w:cs="Arial" w:ascii="Arial" w:hAnsi="Arial"/>
          <w:sz w:val="22"/>
          <w:szCs w:val="22"/>
        </w:rPr>
        <w:t xml:space="preserve">U(max) = </w:t>
      </w:r>
      <w:r>
        <w:rPr>
          <w:rFonts w:cs="Arial" w:ascii="Arial" w:hAnsi="Arial"/>
          <w:sz w:val="22"/>
        </w:rPr>
        <w:t>0,20 W/m2K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>Proponowany współczynnik izolacyjności cieplnej dla dachu U=0,18 W/m2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WODNIENIE DACHU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ynny z blachy stalowej powlekanej o przekroju okrągłym </w:t>
      </w:r>
      <w:r>
        <w:rPr>
          <w:rFonts w:eastAsia="Times New Roman" w:cs="Times New Roman"/>
          <w:sz w:val="22"/>
        </w:rPr>
        <w:t>Ø</w:t>
      </w:r>
      <w:r>
        <w:rPr>
          <w:rFonts w:cs="Arial" w:ascii="Arial" w:hAnsi="Arial"/>
          <w:sz w:val="22"/>
        </w:rPr>
        <w:t xml:space="preserve">150mm podwieszane na rynhakach co 60cm, rury spustowe j.w. o przekroju okrągłym </w:t>
      </w:r>
      <w:r>
        <w:rPr>
          <w:rFonts w:eastAsia="Times New Roman" w:cs="Times New Roman"/>
          <w:sz w:val="22"/>
        </w:rPr>
        <w:t>Ø</w:t>
      </w:r>
      <w:r>
        <w:rPr>
          <w:rFonts w:cs="Arial" w:ascii="Arial" w:hAnsi="Arial"/>
          <w:sz w:val="22"/>
        </w:rPr>
        <w:t xml:space="preserve">120mm z uchwytami mocowanymi do ściany co 100cm </w:t>
      </w:r>
      <w:r>
        <w:rPr>
          <w:rFonts w:cs="Arial" w:ascii="Arial" w:hAnsi="Arial"/>
          <w:color w:val="70AD47"/>
          <w:sz w:val="22"/>
        </w:rPr>
        <w:t>– zdemontować i ponownie zamontować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ŃCZENIE BLACHARSKIE - bez zmian wg proj. pierwotnego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Obróbki z blachy stalowej ocynkowanej powlekanej gr. 0,55mm  - blachy stalowe ocynkowane powlekane fabrycznie farb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LARKA - bez zmian wg proj. pierwotnego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n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PCV bardzo dobrym stanie nie wymagają wymia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Na poddaszu nieużytkowym projektowana wymiana okna na PCV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współczynnik izolacyjności cieplnej dla okien w przestrzeni poddasza nieogrzewanego – nie stawia się tego wymog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rzwi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rzwi wejściowe, indywidualne, zewnętrzne w izolowanym systemie stolarki PCV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 świetle otworu minimum 90 cm z uwzględnieniem skrzydła po otwarciu. Wyposażone w samozamykacz, 2 zamki na klucz, ozdobną antabę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współczynnik izolacyjności cieplnej dla drzwi zewnętrznych dla całego wyrobu zgodnie z WT 2014 U(max)=1,7W/m2K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pety wewnętrzn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Konglomerat grubości 3 c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pety zewnętrzn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Systemowe z blachy stalowej ocynkowanej pokryte tworzywem sztucznym o szerokości dopasowanej do szerokości muru. Boki wykończone elementami narożnymi z tworzywa sztucznego z uszczelkami elastycznymi, zabezpieczające przed uszkodzeniem wyprawę tynkarską docieplenia ściany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OLACJE 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zolacja termiczn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odłoga na gruncie w świetlicy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yropian EPS 100-038 gr. 10cm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Ściany budynku istniejącego i wiatrołapu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Ściana zewnętrzna ponad cokołem - płyty styropianowe EPS 80 – 038 grubości 15 cm np. Silver firmy Termo Organika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okół i ściana fundamentowa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Lekka płyta z ekstrudowanej pianki polistyrenowej XPS 200 gr. 10 cm na całej wysokości ściany fundamentowej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Cs/>
          <w:color w:val="70AD47"/>
          <w:sz w:val="22"/>
          <w:szCs w:val="22"/>
        </w:rPr>
        <w:t>Strop nad pomieszczeniem świetlicy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  <w:t>Projektuje się docieplenie stropu systemem wełny mineralnej gr. 25 cm</w:t>
      </w:r>
    </w:p>
    <w:p>
      <w:pPr>
        <w:pStyle w:val="Normal"/>
        <w:ind w:left="567" w:hanging="0"/>
        <w:jc w:val="both"/>
        <w:rPr>
          <w:rFonts w:ascii="Arial" w:hAnsi="Arial" w:cs="Arial"/>
          <w:iCs/>
          <w:color w:val="70AD47"/>
          <w:sz w:val="22"/>
          <w:szCs w:val="22"/>
        </w:rPr>
      </w:pPr>
      <w:r>
        <w:rPr>
          <w:rFonts w:cs="Arial" w:ascii="Arial" w:hAnsi="Arial"/>
          <w:iCs/>
          <w:color w:val="70AD47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trop nad kuchnią i wc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rojektuje się docieplenie stropu systemem wełny mineralnej gr. 25 cm (15cm+10cm układane mijankowo na istniejącym)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Dach nad wiatrołape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Projektuje się docieplenie stropu systemem wełny mineralnej gr. 25 cm (15cm między krokwiami i 10cm pod krokwiami)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cieplenie progów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warda płyta izolacyjna z polistyrenu ekstrudowanego XPS-200 gr. 10 cm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900" w:leader="none"/>
        </w:tabs>
        <w:spacing w:before="0" w:after="60"/>
        <w:ind w:left="896" w:hanging="35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zolacja przeciwwilgociow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olacja pionowa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ionowa izolacja na cokołach i poniżej poziomu terenu ze szpachli bitumicznej do wykonania powłok wodochronnych od poziomu cokołu do 100 cm poniżej terenu z połączeniem z istniejącą izolacją pionową na ścianach fundamentowych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Ściany fundamentowe poniżej gruntu w pasie 100 cm obłożyć folią kubełkową z PCV przed zasypaniem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olacja poziom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ska obwodowa - dookoła budynku wykonać opaskę obwodową z kostki betonowej o szer. 60 cm na podsypce piaskowej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Y ZEWNĘTRZNE I POCHYLNIA (poza zakresem opracowania) - bez zmian wg proj. pierwotnego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schody betonowe do pom. gospodarczego 1/4 - bez zmian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iejscu wyburzonych schodów betonowych do pom. 1/1 projektuje się schody zewnętrzne z palisady betonowej z wypełnieniem z kostki betonowej na podsypce piaskowej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nia wykonane w konstrukcji wylewanej żelbetowej z wypełnienim z kostki betonowej na podsypce piaskowej. Murki wylewane zakończone ksztkałtkami z cegły klinkierowej. Pochwyty z rury stalowej nierdzewnej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ZEWNĘTRZNE WYKOŃCZENIOWE - bez zmian wg proj. pierwotnego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ynki zewnętrzne</w:t>
      </w:r>
      <w:r>
        <w:rPr>
          <w:rFonts w:cs="Arial" w:ascii="Arial" w:hAnsi="Arial"/>
          <w:sz w:val="22"/>
          <w:szCs w:val="22"/>
        </w:rPr>
        <w:t xml:space="preserve"> - cienkowarstwowa wyprawa tynkarska silikatowa bezspoinowego systemu docieplenia ścian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okół</w:t>
      </w:r>
      <w:r>
        <w:rPr>
          <w:rFonts w:cs="Arial" w:ascii="Arial" w:hAnsi="Arial"/>
          <w:sz w:val="22"/>
          <w:szCs w:val="22"/>
        </w:rPr>
        <w:t xml:space="preserve"> - wykończenie mozaikową masą tynkarską, jest to tynk akrylowy z naturalnym kruszywem kwarcowym, dający efekt drobnych kamien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BOTY WEWNĘTRZNE WYKOŃCZENIOWE - bez zmian wg proj. pierwotnego</w:t>
      </w:r>
      <w:r>
        <w:rPr>
          <w:rFonts w:cs="Arial" w:ascii="Arial" w:hAnsi="Arial"/>
          <w:sz w:val="22"/>
          <w:szCs w:val="22"/>
          <w:u w:val="single"/>
        </w:rPr>
        <w:t xml:space="preserve"> Tynki - </w:t>
      </w:r>
      <w:r>
        <w:rPr>
          <w:rFonts w:cs="Arial" w:ascii="Arial" w:hAnsi="Arial"/>
          <w:sz w:val="22"/>
          <w:szCs w:val="22"/>
        </w:rPr>
        <w:t xml:space="preserve">tradycyjne cementowo-wapienne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ściany murowane tynki cementowo-wapienne kategorii III zatarte na gładko zaczynem z gładzi gipsowej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lowanie -</w:t>
      </w:r>
      <w:r>
        <w:rPr>
          <w:rFonts w:cs="Arial" w:ascii="Arial" w:hAnsi="Arial"/>
          <w:sz w:val="22"/>
          <w:szCs w:val="22"/>
        </w:rPr>
        <w:t xml:space="preserve"> Gruntowanie zgodnie z technologią malowania. Ściany pomieszczeń malowane farbą emulsyjną.</w:t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sadzk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łytki z gresu na zaprawie cementowej klejowej z wykonaniem cokolika na ścianie o wysokości 10 cm.</w:t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cieraczki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eraczka wewnętrzna aluminiowa z wkładem szczotkowym zagłębiona w poziomie podłog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eraczka zewnętrzna aluminiowa z wkładem gumowym zagłębiona w poziomie płyty spocznika.</w:t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color w:val="70AD47"/>
          <w:sz w:val="22"/>
          <w:szCs w:val="22"/>
          <w:u w:val="single"/>
        </w:rPr>
      </w:pPr>
      <w:r>
        <w:rPr>
          <w:rFonts w:cs="Arial" w:ascii="Arial" w:hAnsi="Arial"/>
          <w:color w:val="70AD47"/>
          <w:sz w:val="22"/>
          <w:szCs w:val="22"/>
          <w:u w:val="single"/>
        </w:rPr>
        <w:t>Sufity podwieszane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70AD47"/>
          <w:sz w:val="22"/>
          <w:szCs w:val="22"/>
        </w:rPr>
        <w:t xml:space="preserve">W pomieszczeniu świetlicy zaprojektowano sufit podwieszany posiadający atest dopuszczający do użytkowania o odporności ogniowej REI30. Projektuje się system podwieszany na wieszakach noniuszowych. Okładzina z płyt gipsowo – kartonowych ogniochronnych o gr. 2 x 12,5mm. Masa zabudowy 25kg/m2. Maksymalny rozstaw profili nośnych poprzecznie do długości płyty 40cm, maksymalny rozstaw profili głównych 100cm, maksymalny rozstaw wieszaków 70cm. Wieszaki mocowane do belek stropowych o przekroju 5x16cm - montaż do ścianki bocznej. </w:t>
      </w:r>
    </w:p>
    <w:p>
      <w:pPr>
        <w:pStyle w:val="Normal"/>
        <w:ind w:left="426" w:hanging="0"/>
        <w:jc w:val="both"/>
        <w:rPr>
          <w:rFonts w:ascii="Arial" w:hAnsi="Arial" w:cs="Arial"/>
          <w:color w:val="70AD47"/>
          <w:sz w:val="22"/>
          <w:szCs w:val="22"/>
        </w:rPr>
      </w:pPr>
      <w:r>
        <w:rPr>
          <w:rFonts w:cs="Arial" w:ascii="Arial" w:hAnsi="Arial"/>
          <w:color w:val="70AD47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SORIA ZEWNĘTRZNE - bez zmian wg proj. pierwotneg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Należy wykonać demontaż i ponowny montaż tablic informacyjnych, oświetlenia. W/W elementy montować na klockach dystansowych z drewna impregnowanego środkiem konserwującym i ogniochronnym o grubości 15 cm i kotwionych do ścian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- bez zmian wg proj. pierwotnego</w:t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alacje elektryczne  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stalacja oświetleniowa ogólnego 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Instalacja oświetlenia zewnętrznego demontaż i ponowny montaż opraw oświetleniowych na klockach dystansowych z drewna impregnowanego środkiem konserwującym i ogniochronnym o grubości 15 cm i kotwionych do ściany.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stalacja gniazd wtykowych 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przeciwprzepięciowa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chrony od porażeń i przepięć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Instalacja odgromowa /demontaż i montaż nowej instalacji z dopasowaniem i uzupełnieniem mocowań oraz podpór, wykonanie nowego uziomu otokowego i uwzględnić pomiary oporności/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Uwaga: roboty dotyczące montażu instalacji odgromowej wykonać przed dociepleniem obiektu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Przewody uziemiające instalacji odgromowej należy prowadzić na zewnątrz ocieplenia lub w niepalnych bruzdach ściany w rurze osłonowej z materiału niepalnego przy obliczeniu, że temperatura powstała w czasie wyładowania atmosferycznego nie spowoduje jej nagrzania powyżej 2/3 temperatury zapłonu styropianu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alacje sanitarne 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a – zaopatrzenie w wodę z istniejącego przyłącza wodociągowego na dotychczasowych warunkach – bez zmian, 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–istniejące podłączenie do istniejącego zbiornika szczelnego na  nieczystości ciekłe,</w:t>
      </w:r>
    </w:p>
    <w:p>
      <w:pPr>
        <w:pStyle w:val="Normal"/>
        <w:numPr>
          <w:ilvl w:val="2"/>
          <w:numId w:val="26"/>
        </w:numPr>
        <w:tabs>
          <w:tab w:val="clear" w:pos="1134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zewanie sali świetlicy za pomocą projektowanej pompy ciepła, pozostałe pomieszczenia grzejniki elektryczne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1134"/>
        </w:tabs>
        <w:spacing w:before="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BEZPIECZENIA PRZECIWPOŻAROWE </w:t>
      </w:r>
      <w:r>
        <w:rPr>
          <w:rFonts w:cs="Arial" w:ascii="Arial" w:hAnsi="Arial"/>
          <w:b/>
          <w:sz w:val="22"/>
          <w:szCs w:val="22"/>
        </w:rPr>
        <w:t>- bez zmian wg proj. pierwotnego</w:t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erzchnia, wysokość i liczba kondygnacji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I-kondygnacyjny niepodpiwniczony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Powierzchnia netto budynku – 117,62 m2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Powierzchnia zabudowy – 138,00 m2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ysokość do kalenicy – 7,30 m, budynek niski (N)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dległość od obiektów sąsiadujących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bliższe zabudowania stanowi zabudowa jednorodzinna w odległości 12,64m od przebudowywanego budynku w kierunku północnym, po drugiej stronie ulicy, oraz budynek gospodarczy w odległości 10,82m w kierunku południowym, na działce nr 69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metry pożarowe występujących substancji palnych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owe wyposażenie pomieszczeń użyteczności publicznej związanej z potrzebami świetlicy wiejskiej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idywana gęstość obciążenia ogniowego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ategoria zagrożenia ludzi, przewidywana liczba osób na każdej kondygnacji i w poszczególnych pomieszczeniach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ategoria zagrożenia ludzi ZL III.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budynku znajdują się jedna sala świetlicy o pow. 98,91m2 dostosowana jest do użytku do 50 osób. Do sali prowadzą dwa wejścia – jedno bezpośrednio na zewnątrz, drugie przez wiatrołap na zewnątrz. 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nie będą przebywały osoby zatrudnionych, a jedynymi użytkownikami będą mieszkańcy wsi i ich goście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cena zagrożenia wybuchem pomieszczeń oraz przestrzeni zewnętrznych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 budynku nie występują pomieszczenia zagrożone wybuchem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ział obiektu na strefy pożarowe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e względu na powierzchnię budynek stanowi jedną strefę pożarowa. 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lasa odporności pożarowej budynku oraz klasa odporności ogniowej i stopień rozprzestrzeniania ognia elementów budowlanych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Dla budynku świetlicy - ustala się klasę odporności pożarowej „D” (zgodnie z § 212 ust.3. ROZPORZĄDZENIA MINISTRA INFRASTRUKTURY w sprawie warunków technicznych, jakim powinny odpowiadać budynki i ich usytuowanie dopuszcza się obniżenie wymaganej klasy odporności pożarowej budynku jednokondygnacyjnego ZLIII)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odporności ogniowej poszczególnych elementów budynku zgodnie z § 216 ust. 1 warunków techniczno-budowlanych: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e konstrukcje nośne – R 30</w:t>
        <w:tab/>
        <w:t xml:space="preserve">- konstrukcja dachu z </w:t>
      </w:r>
      <w:r>
        <w:rPr>
          <w:rFonts w:cs="Arial" w:ascii="Arial" w:hAnsi="Arial"/>
          <w:iCs/>
          <w:sz w:val="22"/>
          <w:szCs w:val="22"/>
        </w:rPr>
        <w:t>drewnianych wiązarów zabezpieczona sufitem podwieszanym posiadającym atest dopuszczający do użytku o odporności ogniowej REI30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ja dachu – nie stawia się wymagań -  konstrukcja dachu z </w:t>
      </w:r>
      <w:r>
        <w:rPr>
          <w:rFonts w:cs="Arial" w:ascii="Arial" w:hAnsi="Arial"/>
          <w:iCs/>
          <w:sz w:val="22"/>
          <w:szCs w:val="22"/>
        </w:rPr>
        <w:t xml:space="preserve">drewnianych wiązarów </w:t>
      </w:r>
      <w:r>
        <w:rPr>
          <w:rFonts w:cs="Arial" w:ascii="Arial" w:hAnsi="Arial"/>
          <w:sz w:val="22"/>
          <w:szCs w:val="22"/>
        </w:rPr>
        <w:t>zaimpregnowana środkiem ogniochronnym do stanu NRO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– REI 30 –</w:t>
      </w:r>
      <w:r>
        <w:rPr>
          <w:rFonts w:cs="Arial" w:ascii="Arial" w:hAnsi="Arial"/>
          <w:iCs/>
          <w:sz w:val="22"/>
          <w:szCs w:val="22"/>
        </w:rPr>
        <w:t xml:space="preserve"> sufit podwieszany posiadający atest dopuszczający do użytku o odporności ogniowej REI30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– EI 30 -istniejące murowane z kamienia polnego i betonu, projektowane  murowane z cegły ceramicznej i bloczków gazobetonowych,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NRO - blacha stalowa powlekana trapezowa,</w:t>
      </w:r>
    </w:p>
    <w:p>
      <w:pPr>
        <w:pStyle w:val="Normal"/>
        <w:widowControl w:val="false"/>
        <w:autoSpaceDE w:val="false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konstrukcji nierozprzestrzeniające ognia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yjście do przestrzeni poddasza nieużytkowego  będzie zapewniona  wyłazem dachowym w klasie EI 30 z pomieszczenia szatni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UWAGA! Przy używaniu do budowy materiałów należy bezwzględnie stosować zasady określone w wytycznych ITB nr 409/2005 „Projektowanie elementów żelbetowych i murowych z uwagi na odporność ogniową”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ewakuacji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mieszczenia świetlicy przeznaczonego do 50 osób zapewnione są dwa wyjścia ewakuacyjne w odległości min. 5,0m, jedno prowadzi bezpośrednio na zewnątrz budynku, drugie przez wiatrołap na zewnątrz budynku.  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zabezpieczenia przeciwpożarowego instalacji użytkowych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 budynku stosuje się wentylację grawitacyjną i mechaniczną w pomieszczeniu świetlicy przeznaczonej do 50 osób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pożarowy wyłącznik prądu usytuowany przy wejściu głównym do budynku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chroniony przy pomocy instalacji odgromowej ze zwodami niskimi nieizolowanymi.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Budynek będzie wyposażony w instalacje: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chroniony będzie przed wyładowaniami atmosferycznymi instalacją odgromową wykonaną wg Polskich Norm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1134"/>
          <w:tab w:val="left" w:pos="1276" w:leader="none"/>
        </w:tabs>
        <w:autoSpaceDE w:val="false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ze względu na budynek niski nie wymaga on wyposażenia w instalację sygnalizacji pożaru i dźwiękowy system ostrzegawczy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obór urządzeń przeciwpożarowych w obiekcie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dgromowa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osażenie w gaśnice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 budynku na korytarzach w widocznym miejscu należy umieścić gaśnice proszkowe 2 kg proszku na 100m2. Miejsca usytuowania gaśnic oznakować odpowiednimi tablicami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Zaopatrzenie w wodę do zewnętrznego gaszenia pożaru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oda do zewnętrznego gaszenia pożaru zapewniona w wymaganej ilości 10 dm3/s z hydrantu Ø80 na sieci wodociągowej, w odległości do 16,75 m od chronionego budynku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rogi pożarowe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azd do budynku na wypadek pożaru zapewniony jest bezpośrednio od drogi dojazdowej utwardzonym dojściem o szerokości minimalnej 1,5 m i długości nie większej niż 30 m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ind w:left="9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trój wnętrz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Nie stosuje się do wykończenia wnętrz materiałów łatwo zapalnych, których produkty rozkładu i spalania są bardzo toksyczne lub intensywnie dymiące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ia się stosowania materiałów i wyrobów budowlanych łatwo zapalnych na drogach komunikacji ogólnej.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Okładziny i sufity podwieszane muszą być wykonane z materiałów niepalnych lub niezapalnych, nie kapiących i nie odpadających pod wpływem ogni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 KOŃCOW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1134"/>
          <w:tab w:val="left" w:pos="284" w:leader="none"/>
        </w:tabs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>Wszystkie zastosowane materiały powinny być wprowadzone do obrotu wyrobów budowlanych poprzez : 1) oznakowanie CE, co oznacza, że dokonano oceny zgodności wyrobu z normą zharmonizowaną albo europejską aprobatą techniczną bądź krajową specyfikacją techniczną państwa członkowskiego Unii Europejskiej, albo 2) wyrób został umieszczony w określonym przez Komisję Europejską wykazie wyrobów mających niewielkie znaczenie dla zdrowia i bezpieczeństwa, dla których producent wydał deklarację zgodności z uznanymi regułami sztuki budowlanej, albo 3) oznakowany jest znakiem budowlanym.</w:t>
      </w:r>
    </w:p>
    <w:p>
      <w:pPr>
        <w:pStyle w:val="Normal"/>
        <w:numPr>
          <w:ilvl w:val="2"/>
          <w:numId w:val="7"/>
        </w:numPr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>Wszelkie roboty winny być wykonane pod nadzorem osób uprawnionych zgodnie z “Warunkami technicznymi wykonania i odbioru robót budowlanych”, zgodnie z zasadami BHP oraz według „Specyfikacji technicznej wykonania i odbioru robót budowlanych”.</w:t>
      </w:r>
    </w:p>
    <w:p>
      <w:pPr>
        <w:pStyle w:val="Normal"/>
        <w:numPr>
          <w:ilvl w:val="2"/>
          <w:numId w:val="7"/>
        </w:numPr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>W przypadku podanych dokładnych materiałów i producentów dopuszcza się zastosowanie innych produktów o właściwościach nie gorszych niż zaproponowane i dopuszczone do obrotu i powszechnego stosowania w budownictwie.</w:t>
      </w:r>
    </w:p>
    <w:p>
      <w:pPr>
        <w:pStyle w:val="Normal"/>
        <w:numPr>
          <w:ilvl w:val="2"/>
          <w:numId w:val="7"/>
        </w:numPr>
        <w:ind w:left="284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drewniane zaimpregnować środkiem konserwującym i ogniochronnym.</w:t>
      </w:r>
    </w:p>
    <w:p>
      <w:pPr>
        <w:pStyle w:val="Normal"/>
        <w:numPr>
          <w:ilvl w:val="2"/>
          <w:numId w:val="7"/>
        </w:numPr>
        <w:ind w:left="284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stalowe zabezpieczyć środkiem antykorozyjnym.</w:t>
      </w:r>
    </w:p>
    <w:p>
      <w:pPr>
        <w:pStyle w:val="Normal"/>
        <w:numPr>
          <w:ilvl w:val="2"/>
          <w:numId w:val="7"/>
        </w:numPr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realizacji należy wymiary sprawdzić dokładnie w naturze. </w:t>
      </w:r>
    </w:p>
    <w:p>
      <w:pPr>
        <w:pStyle w:val="Normal"/>
        <w:numPr>
          <w:ilvl w:val="2"/>
          <w:numId w:val="7"/>
        </w:numPr>
        <w:ind w:left="284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opisy robót budowlanych zgodnie z rysunkami.</w:t>
      </w:r>
    </w:p>
    <w:p>
      <w:pPr>
        <w:pStyle w:val="Normal"/>
        <w:numPr>
          <w:ilvl w:val="2"/>
          <w:numId w:val="7"/>
        </w:numPr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>Projekt chroniony jest prawem autorskim - zgodnie z Ustawą o Prawie Autorskim i prawach pokrewnych /Dz.U.nr 24, poz.83/ z dn.4.02.1994r. Powielanie całości lub fragmentów bez zgody autora projektu – ZABRONIONE.</w:t>
      </w:r>
    </w:p>
    <w:p>
      <w:pPr>
        <w:pStyle w:val="Normal"/>
        <w:numPr>
          <w:ilvl w:val="2"/>
          <w:numId w:val="7"/>
        </w:numPr>
        <w:tabs>
          <w:tab w:val="clear" w:pos="1134"/>
          <w:tab w:val="left" w:pos="284" w:leader="none"/>
        </w:tabs>
        <w:ind w:left="284" w:hanging="180"/>
        <w:jc w:val="both"/>
        <w:rPr/>
      </w:pPr>
      <w:r>
        <w:rPr>
          <w:rFonts w:cs="Arial" w:ascii="Arial" w:hAnsi="Arial"/>
          <w:sz w:val="22"/>
          <w:szCs w:val="22"/>
        </w:rPr>
        <w:t>Dokumentacja graficzna została opracowana na oficjalnym, licencjonowanym oprogramowaniu AutoCAD LT 2011. Licencja dla: Renata Gwoździej, ARCHINATA Pracownia Projektowa,  Numer seryjny 357-75454976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iałystok, 30 sierpnia 2021 r.</w:t>
      </w:r>
    </w:p>
    <w:sectPr>
      <w:headerReference w:type="default" r:id="rId2"/>
      <w:footerReference w:type="default" r:id="rId3"/>
      <w:type w:val="nextPage"/>
      <w:pgSz w:w="11906" w:h="16838"/>
      <w:pgMar w:left="1440" w:right="748" w:gutter="0" w:header="539" w:top="1560" w:footer="731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6" w:color="000000"/>
        <w:bottom w:val="single" w:sz="4" w:space="1" w:color="000000"/>
        <w:right w:val="single" w:sz="4" w:space="0" w:color="000000"/>
      </w:pBdr>
      <w:tabs>
        <w:tab w:val="clear" w:pos="1134"/>
        <w:tab w:val="left" w:pos="6379" w:leader="none"/>
      </w:tabs>
      <w:ind w:left="300"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ROJEKT WYKONAWCZY / TECHNICZNY</w:t>
    </w:r>
  </w:p>
  <w:p>
    <w:pPr>
      <w:pStyle w:val="Normal"/>
      <w:pBdr>
        <w:top w:val="single" w:sz="4" w:space="1" w:color="000000"/>
        <w:left w:val="single" w:sz="4" w:space="16" w:color="000000"/>
        <w:bottom w:val="single" w:sz="4" w:space="1" w:color="000000"/>
        <w:right w:val="single" w:sz="4" w:space="0" w:color="000000"/>
      </w:pBdr>
      <w:tabs>
        <w:tab w:val="clear" w:pos="1134"/>
        <w:tab w:val="left" w:pos="6379" w:leader="none"/>
      </w:tabs>
      <w:ind w:left="300"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Rozbudowa z przebudową świetlicy wiejskiej, przewidzianej do realizacji na działce nr 67, </w:t>
    </w:r>
  </w:p>
  <w:p>
    <w:pPr>
      <w:pStyle w:val="Normal"/>
      <w:pBdr>
        <w:top w:val="single" w:sz="4" w:space="1" w:color="000000"/>
        <w:left w:val="single" w:sz="4" w:space="16" w:color="000000"/>
        <w:bottom w:val="single" w:sz="4" w:space="1" w:color="000000"/>
        <w:right w:val="single" w:sz="4" w:space="0" w:color="000000"/>
      </w:pBdr>
      <w:tabs>
        <w:tab w:val="clear" w:pos="1134"/>
        <w:tab w:val="left" w:pos="6379" w:leader="none"/>
      </w:tabs>
      <w:ind w:left="300" w:hanging="0"/>
      <w:jc w:val="center"/>
      <w:rPr/>
    </w:pPr>
    <w:r>
      <w:rPr>
        <w:rFonts w:cs="Arial" w:ascii="Arial" w:hAnsi="Arial"/>
        <w:b/>
        <w:sz w:val="18"/>
      </w:rPr>
      <w:t>w obrębie Hołówki Małe, gm. Juchnowiec Kościel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0"/>
        </w:tabs>
        <w:ind w:left="284" w:hanging="283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50"/>
        </w:tabs>
        <w:ind w:left="650" w:hanging="360"/>
      </w:pPr>
    </w:lvl>
    <w:lvl w:ilvl="2">
      <w:start w:val="1"/>
      <w:numFmt w:val="lowerRoman"/>
      <w:lvlText w:val="%3."/>
      <w:lvlJc w:val="right"/>
      <w:pPr>
        <w:tabs>
          <w:tab w:val="num" w:pos="1370"/>
        </w:tabs>
        <w:ind w:left="1370" w:hanging="180"/>
      </w:pPr>
    </w:lvl>
    <w:lvl w:ilvl="3">
      <w:start w:val="1"/>
      <w:numFmt w:val="decimal"/>
      <w:lvlText w:val="%4."/>
      <w:lvlJc w:val="left"/>
      <w:pPr>
        <w:tabs>
          <w:tab w:val="num" w:pos="2090"/>
        </w:tabs>
        <w:ind w:left="2090" w:hanging="360"/>
      </w:pPr>
    </w:lvl>
    <w:lvl w:ilvl="4">
      <w:start w:val="1"/>
      <w:numFmt w:val="lowerLetter"/>
      <w:lvlText w:val="%5."/>
      <w:lvlJc w:val="left"/>
      <w:pPr>
        <w:tabs>
          <w:tab w:val="num" w:pos="2810"/>
        </w:tabs>
        <w:ind w:left="2810" w:hanging="360"/>
      </w:pPr>
    </w:lvl>
    <w:lvl w:ilvl="5">
      <w:start w:val="1"/>
      <w:numFmt w:val="lowerRoman"/>
      <w:lvlText w:val="%6."/>
      <w:lvlJc w:val="right"/>
      <w:pPr>
        <w:tabs>
          <w:tab w:val="num" w:pos="3530"/>
        </w:tabs>
        <w:ind w:left="3530" w:hanging="180"/>
      </w:pPr>
    </w:lvl>
    <w:lvl w:ilvl="6">
      <w:start w:val="1"/>
      <w:numFmt w:val="decimal"/>
      <w:lvlText w:val="%7."/>
      <w:lvlJc w:val="left"/>
      <w:pPr>
        <w:tabs>
          <w:tab w:val="num" w:pos="4250"/>
        </w:tabs>
        <w:ind w:left="4250" w:hanging="360"/>
      </w:pPr>
    </w:lvl>
    <w:lvl w:ilvl="7">
      <w:start w:val="1"/>
      <w:numFmt w:val="lowerLetter"/>
      <w:lvlText w:val="%8."/>
      <w:lvlJc w:val="left"/>
      <w:pPr>
        <w:tabs>
          <w:tab w:val="num" w:pos="4970"/>
        </w:tabs>
        <w:ind w:left="4970" w:hanging="360"/>
      </w:pPr>
    </w:lvl>
    <w:lvl w:ilvl="8">
      <w:start w:val="1"/>
      <w:numFmt w:val="lowerRoman"/>
      <w:lvlText w:val="%9."/>
      <w:lvlJc w:val="right"/>
      <w:pPr>
        <w:tabs>
          <w:tab w:val="num" w:pos="5690"/>
        </w:tabs>
        <w:ind w:left="5690" w:hanging="18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b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284" w:hanging="283"/>
      </w:pPr>
      <w:rPr>
        <w:sz w:val="28"/>
        <w:i w:val="false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624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b w:val="false"/>
        <w:szCs w:val="28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230"/>
        </w:tabs>
        <w:ind w:left="223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2230"/>
        </w:tabs>
        <w:ind w:left="223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2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2230"/>
        </w:tabs>
        <w:ind w:left="223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1483" w:hanging="283"/>
      </w:pPr>
      <w:rPr>
        <w:sz w:val="22"/>
        <w:i w:val="false"/>
        <w:b w:val="false"/>
        <w:szCs w:val="22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1004" w:hanging="360"/>
      </w:pPr>
      <w:rPr>
        <w:sz w:val="24"/>
        <w:i w:val="false"/>
        <w:b w:val="false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1134"/>
        <w:tab w:val="right" w:pos="7560" w:leader="none"/>
      </w:tabs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14" w:color="000000"/>
        <w:bottom w:val="single" w:sz="4" w:space="1" w:color="000000"/>
        <w:right w:val="single" w:sz="4" w:space="0" w:color="000000"/>
      </w:pBdr>
      <w:tabs>
        <w:tab w:val="clear" w:pos="1134"/>
        <w:tab w:val="left" w:pos="6379" w:leader="none"/>
      </w:tabs>
      <w:ind w:left="30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1134"/>
        <w:tab w:val="right" w:pos="8789" w:leader="none"/>
      </w:tabs>
      <w:ind w:left="360" w:hanging="0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right" w:pos="8789" w:leader="none"/>
      </w:tabs>
      <w:ind w:left="567" w:hanging="0"/>
      <w:outlineLvl w:val="4"/>
    </w:pPr>
    <w:rPr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134"/>
        <w:tab w:val="right" w:pos="8789" w:leader="none"/>
      </w:tabs>
      <w:ind w:left="284" w:hanging="0"/>
      <w:outlineLvl w:val="5"/>
    </w:pPr>
    <w:rPr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540" w:hanging="0"/>
      <w:jc w:val="both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3"/>
      </w:numPr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eastAsia="Times New Roman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101">
    <w:name w:val="c101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Tahoma" w:hAnsi="Tahoma" w:cs="Tahoma"/>
      <w:b/>
      <w:bCs/>
      <w:sz w:val="28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67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567" w:right="-510" w:firstLine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Arial" w:hAnsi="Arial" w:cs="Arial"/>
      <w:i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pBdr/>
      <w:bidi w:val="0"/>
      <w:spacing w:lineRule="auto" w:line="276"/>
      <w:ind w:firstLine="72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2:00Z</dcterms:created>
  <dc:creator>Zenon Zabagło</dc:creator>
  <dc:description/>
  <cp:keywords/>
  <dc:language>en-US</dc:language>
  <cp:lastModifiedBy>Renata Gwoździej</cp:lastModifiedBy>
  <cp:lastPrinted>2021-10-04T10:54:00Z</cp:lastPrinted>
  <dcterms:modified xsi:type="dcterms:W3CDTF">2021-10-04T10:34:00Z</dcterms:modified>
  <cp:revision>9</cp:revision>
  <dc:subject/>
  <dc:title>ZAWARTOŚĆ OPRACOWANIA</dc:title>
</cp:coreProperties>
</file>